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56243517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06.2024                                     м.Павлоград                                     № 757/0/3-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и начальника обласної військової адміністрації Дніпропетровської обласної ради від 11.06.2024 року № 312/0/527-24 «Про внесення змін до рішення обласної ради від 08 грудня 2023 року № 440/0/527-23 «Про обласний бюджет на 2024 рік» (зі змінами), рішенням сесії Новопавлівської сільської ради від 23.05.2024 року № 987-35/ VІІІ «Про бюджет Новопавлівської сільської територіальної громади на 2024 рік» (зі змінами) та пунктом 3 рішення міської ради від 05.12.2023 р. № 1343-46/VІІІ «Про  бюджет Павлоградської міської територіальної громади на 2024 рік» (зі змінами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 xml:space="preserve">1 387 545 251,25 </w:t>
      </w:r>
      <w:r>
        <w:rPr>
          <w:sz w:val="28"/>
          <w:szCs w:val="28"/>
        </w:rPr>
        <w:t>гривень, у тому числі доходи загального фонду –                            1 220 765 662,25 гривень та доходи спеціального фонду –</w:t>
      </w:r>
      <w:r>
        <w:rPr>
          <w:sz w:val="28"/>
          <w:szCs w:val="28"/>
          <w:lang w:val="ru-RU"/>
        </w:rPr>
        <w:t xml:space="preserve"> 166 779 589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</w:t>
      </w:r>
      <w:r>
        <w:rPr>
          <w:sz w:val="28"/>
          <w:szCs w:val="28"/>
          <w:lang w:val="ru-RU"/>
        </w:rPr>
        <w:t>1 619 796 541,87</w:t>
      </w:r>
      <w:r>
        <w:rPr>
          <w:sz w:val="28"/>
          <w:szCs w:val="28"/>
        </w:rPr>
        <w:t xml:space="preserve"> гривень, у тому числі видатки загального фонду –         1 141 677 162,36 </w:t>
      </w:r>
      <w:r>
        <w:rPr>
          <w:color w:val="000000"/>
          <w:sz w:val="28"/>
          <w:szCs w:val="28"/>
        </w:rPr>
        <w:t>гривень та видатки спеціального фонду – 478 119 379,51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9 088 499,89 гривень згідно з додатком 2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11 339 790,51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4 158 295 гривень, що становить 3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,5 виклавши їх у редакції згідно з  додатками 1,2,3,4,5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 ради                               Світлана ПАЦКО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4-06-11T14:43:00Z</cp:lastPrinted>
  <dcterms:modified xsi:type="dcterms:W3CDTF">2024-06-19T07:22:00Z</dcterms:modified>
  <cp:revision>1075</cp:revision>
  <dc:subject/>
  <dc:title> </dc:title>
</cp:coreProperties>
</file>