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моніторингу основних показни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інансово-господарської діяльності підприємств, що належа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територіальної громади м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24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ділом з економічних питань виконавчого комітету Павлоградської міської ради, на підставі статистичної фінансової звітності та звітів виконання фінансових планів підприємств, що належать до комунальної власності територіальної громади міста (далі – підприємства), за підсумками І кварталу 2024 року проаналізована їх фінансово-господарська діяльність і зроблені наступні висновки. Зведені показники діяльності підприємств додаю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Станом на сьогодні у нашому місті працюють усі комунальні та комунальні некомерційні підприємства, які продовжують надавати споживачам житлово-комунальні та медичні послуг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отягом звітного періоду у місті працювало 15 підприємств, що належать до комунальної власності територіальної громади міста, у т.ч. 12 – комунальні підприємства, з яких три надавачі комунальних послуг централізованого водопостачання та водовідведення і теплової енергії (КП «Павлоградтеплоенерго», КП «Павлоградтрансенерго» ПМР, КП «Павлоградводоканал» ПМР) і 3 – комунальні некомерційні підприємств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а результатами діяльності комунальних підприємств сума доходу за І квартал 2024 року склала 267'942 тис. грн, що майже на 9% (на 21'901 тис. грн) більше, ніж у відповідному періоді минул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Згідно із звітною документацією комунальних підприємств, у періоді, що аналізується, з дванадцяти комунальних підприємств з прибутком спрацювали чотири підприємства. Загальна сума прибутку складає 2'815 тис.грн (І квартал 2023 – 3'660,4 тис. грн). Найбільші суми прибутку отримали: КП «Павлоградтрансенерго» (Биченков Д.В.) – 2'675 тис. грн (І квартал 2023 – прибуток у сумі 3'449 тис. грн), КП «Сп. Агенція Ритуал» (Дубовськой А.Р.) – 109,6 тис. грн (І квартал 2023 – прибуток у сумі 210,7 тис. грн). </w:t>
      </w:r>
    </w:p>
    <w:p>
      <w:pPr>
        <w:pStyle w:val="Normal"/>
        <w:ind w:firstLine="708"/>
        <w:jc w:val="both"/>
        <w:rPr/>
      </w:pPr>
      <w:r>
        <w:rPr>
          <w:spacing w:val="-3"/>
          <w:sz w:val="27"/>
          <w:szCs w:val="27"/>
          <w:lang w:val="uk-UA"/>
        </w:rPr>
        <w:t>Загальна сума збитку у звітному періоді складає 19'059,6 тис. грн (для порівняння у 2023 році загальна сума отриманого збитку становила 16'806,4 тис. грн). Найбільші суми збитку мають: КП «Павлоградтеплоенерго» (Ковальчук П.П.) – 8'775 тис.грн (І квартал 2023 – збитки 9'522 тис.грн), КП «Павлоградводоканал» (Різник А.В.) – 3'537 тис.грн (І квартал 2023 – збитки 5'220 тис.грн), КП «Затишне місто» (Коріневський В.В.) – 6'219 тис.грн (І квартал 2023 – збитки 1'465 тис.грн), КП «Павлограджитлосервіс» – 288 тис. грн (І квартал 2023 – збитки 376 тис. грн), КП «Управління ринками» (Лаврік В.О.) – 154,7 тис. грн (І квартал 2023 – збитки 32,2 тис. грн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унальні некомерційні підприємства (лікарняні заклади) на своїх рахунках мають невикористані протягом звітного періоду кошти на загальну суму 123'009,3 тис. грн, а саме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 у сумі 74'079,9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НП «Павлоградська міська лікарня №1» – 40'299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НП «Центр первинної медико-санітарної допомоги м. Павлограда» – 8'630,4 тис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У періоді, що аналізується, сума дебіторської заборгованості комунальних підприємств, у порівнянні з відповідним періодом минулого року, збільшилась на 10% і станом на 01.04.2024 становить 534'987,7 тис. грн. Найбільші суми дебіторської заборгованості маю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теплоенерго» (Ковальчук П.П.) – 389'907 тис. грн, у т.ч. заборгованість населення за спожиту теплову енергію складає 317'561,3 тис. грн, що становить 81% від загальної суми дебіторської заборгованості підприємства. У І кварталі 2023 заборгованість населення за спожиту теплову енергію становила 288'996,5 тис. грн, відбулося збільшення майже на 10%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водоканал» (Різник А.В.) – 107'495,5 тис. грн, у т.ч. 91'823,5 тис. грн – заборгованість населення за спожиті послуги централізованого водопостачання та водовідведення (або 85% від загальної суми заборгованості). У І кварталі 2023 року заборгованість населення становила 76'161 тис. грн, відбулося збільшення на 20%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трансенерго» (Биченков Д.В.) – 16'870 тис. грн, здебільшого це поточна заборгованість, передоплата за товари, роботи та послуг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житлосервіс» (Ужва В.В.) – 17'146,7 тис. грн (І квартал 2023 – 17'122,6 тис.грн, незначне збільшення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Затишне місто» (Коріневський В.В.) – 2'833 тис.грн, зменшення на 41% (найбільші дебітори: ТОВ «Еко-Комунтранс» – 697 тис. грн, ТОВ «Євробуд Плюс» – 342 тис. грн, ТОВ «Комсіті» – 135 тис. грн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У звітному періоді сума кредиторської заборгованості на комунальних підприємствах міста, у порівнянні з І кварталом минулого року, збільшилась на 2'552,7 тис. грн (на 0,3%) і станом на 01.04.2024 становить </w:t>
      </w:r>
      <w:r>
        <w:rPr>
          <w:bCs/>
          <w:sz w:val="27"/>
          <w:szCs w:val="27"/>
          <w:lang w:val="uk-UA" w:eastAsia="uk-UA"/>
        </w:rPr>
        <w:t>767'333,5</w:t>
      </w:r>
      <w:r>
        <w:rPr>
          <w:sz w:val="27"/>
          <w:szCs w:val="27"/>
          <w:lang w:val="uk-UA"/>
        </w:rPr>
        <w:t xml:space="preserve"> тис. грн. Найбільші суми кредиторської заборгованості мають: КП «Павлоградтеплоенерго» – 607'735 тис. грн за енергоносії (газ, вода, електроенергія,покупне тепло) (І квартал 2023 – 588'726 тис. грн, збільшення на 3%), КП «Павлоградводоканал» – 95'145 тис. грн (І квартал 2023 – 111'818 тис.грн, зменшення на 15%), КП ПЖС – 14'639 тис. грн (І квартал 2023 – 14'316 тис.грн, збільшення на 2%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комунальних некомерційних підприємствах у звітному періоді кредиторська та дебіторська заборгованість відсутня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 (рішення сесії міськради від 15.08.2023 року </w:t>
      </w:r>
      <w:r>
        <w:rPr>
          <w:bCs/>
          <w:kern w:val="2"/>
          <w:sz w:val="27"/>
          <w:szCs w:val="27"/>
          <w:lang w:val="uk-UA"/>
        </w:rPr>
        <w:t>№1156-42/VІІІ, зі змінами та доповненнями)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 w:val="27"/>
          <w:szCs w:val="27"/>
          <w:lang w:val="uk-UA"/>
        </w:rPr>
        <w:t xml:space="preserve">у звітному періоді п'ять комунальних підприємства отримали фінансову підтримку на загальну суму 2'019,12 тис. грн: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рансенерго» – 970,63 тис. грн на ПКД щодо реконструкції Павлоградського водозабору І-черги, на утримання будівель та споруд розташованих на вул. Преображенська, 12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житлосервіс» – 485,56 тис. грн на відшкодування збитків за утримання транзитного містечка; відшкодування витрат на утримання адміністрації гуртожиткі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-Світло» – 235,31 тис. грн на утримання та обслуговування Єдиного диспетчерського центру (заробітна плата з нарахуваннями)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Затишне місто» – 183,75 тис. грн на сплата земельного податку за 2024 рік (земельна ділянка для проектування з будівництва заводу з переробки ТПВ)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Управління ринками» – 143,87 тис. грн на сплату земельного податку за 2024 рік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Міської програми «Здоров'я павлоградців на 2023-2025 роки», затвердженої рішенням Павлоградської міської ради від </w:t>
      </w:r>
      <w:r>
        <w:rPr>
          <w:sz w:val="27"/>
          <w:szCs w:val="27"/>
          <w:lang w:val="uk-UA" w:eastAsia="ru-RU"/>
        </w:rPr>
        <w:t>30.08.2022 №708-27/VІІІ</w:t>
      </w:r>
      <w:r>
        <w:rPr>
          <w:sz w:val="27"/>
          <w:szCs w:val="27"/>
          <w:lang w:val="uk-UA"/>
        </w:rPr>
        <w:t xml:space="preserve">, </w:t>
      </w:r>
      <w:r>
        <w:rPr>
          <w:bCs/>
          <w:kern w:val="2"/>
          <w:sz w:val="27"/>
          <w:szCs w:val="27"/>
          <w:lang w:val="uk-UA"/>
        </w:rPr>
        <w:t>у звітному періоді комунальні некомерційні підприємства міста профінансовані на оплату праці медичного персоналу та придбання медикаментів, на оплату комунальних послуг та енергоносіїв, поточний ремонт будівель, на суму 15'018,3 тис. грн, а саме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Павлоградська лікарня інтенсивного лікування» – 8'177,5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НП «Павлоградська міська лікарня №1» – 3'741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Центр первинної медико-санітарної допомоги м. Павлограда» – 3'099,8 тис.грн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підприємствах, що належать до комунальної власності територіальної громади міста, станом на 01.04.2024 року всього працювало 2417 чоловік, у т.ч. 940 чол. на комунальних підприємствах і 1477 чол. – на комунальних некомерційних підприємствах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Середня заробітна плата одного працівника на підприємствах, що належать до комунальної власності територіальної громади міста, за перший квартал 2024 року становить: на комунальних підприємствах 16'223 грн (коливається від 12'213 грн до 20'347 грн), що у порівнянні з минулим роком на 10% більше (І квартал 2023 – 14'733 грн); на комунальних некомерційних підприємствах 17'988 грн (коливається від 16'015 грн до 19'981 грн), у порівняння з відповідним періодом минулого року підвищення незначне (І квартал 2023 – 17'864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відділу з економічних питань</w:t>
        <w:tab/>
        <w:tab/>
        <w:tab/>
        <w:tab/>
        <w:t>Тетяна ШТОНДА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9:00Z</dcterms:created>
  <dc:creator>Пользователь</dc:creator>
  <dc:description/>
  <cp:keywords/>
  <dc:language>en-US</dc:language>
  <cp:lastModifiedBy>Олена Сошникова</cp:lastModifiedBy>
  <cp:lastPrinted>2024-06-07T13:13:00Z</cp:lastPrinted>
  <dcterms:modified xsi:type="dcterms:W3CDTF">2024-06-18T12:22:00Z</dcterms:modified>
  <cp:revision>10</cp:revision>
  <dc:subject/>
  <dc:title>ПРОЕКТ</dc:title>
</cp:coreProperties>
</file>