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0" w:leader="none"/>
        </w:tabs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3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2024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60/0/3-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моніторинг основних показників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інансово-господарської діяльності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приємств, що належать до комунально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ласності територіальної гром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І квартал 2024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  <w:lang w:val="uk-UA"/>
        </w:rPr>
        <w:t>Керуючись ст.17, п.2 ч.«а» ст.27, п.2,3 ч.«а» ст.29, п.1 ч.«а» ст.30 Закону України «Про місцеве самоврядування в Україні», відповідно до ст.78 Господарського кодексу, з метою здійснення контролю за виконанням фінансово-господарської діяльності підприємств, що належать до комунальної власності територіальної громади міста Павлограда, виконком Павлоградської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 Прийняти до відома інформацію про результати моніторингу основних показників фінансово-господарської діяльності підприємств, що належать до комунальної власності територіальної громади за І квартал 2024 року (додається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2. Керівникам підприємств, що належать до комунальної власності територіальної громади, постійно вживати дієвих заходів направлених на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) забезпечення беззбиткової діяльності підприємства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недопущення заборгованості з виплати заробітної пла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виконання виробничих і фінансових планів підприємства протягом поточного року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4) стовідсоткові розрахунки з бюджетами усіх рівнів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вчасне погашення дебіторської та кредиторської заборгованості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Балансовій комісії виконавчого комітету Павлоградської міської ради щокварталу проводити аналіз фінансово-господарської діяльності підприємств, що належать до комунальної власності територіальної гром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Відділу з економічних питань виконавчого комітету Павлоградської міської ради (Штонда) постійно проводити моніторинг стану виплати заробітної плати на підприємствах, що належать до комунальної власності територіальної громади та сплати внесків до Пенсійного фонду і податків до бюджетів усіх рівні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5. Відповідальність за виконання цього рішення покласти на керівників підприємств, що належать до комунальної власності територіальної громади, координацію робіт – н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міського голови з питань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sz w:val="26"/>
          <w:szCs w:val="26"/>
          <w:lang w:val="uk-UA"/>
        </w:rPr>
        <w:t>діяльності виконавчих органів ради</w:t>
        <w:tab/>
        <w:tab/>
        <w:tab/>
        <w:tab/>
        <w:tab/>
        <w:t xml:space="preserve">       Світлана ПАЦКО</w:t>
      </w:r>
      <w:r>
        <w:rPr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5735" w:leader="none"/>
        </w:tabs>
        <w:suppressAutoHyphens w:val="false"/>
        <w:jc w:val="center"/>
        <w:rPr>
          <w:bCs/>
          <w:sz w:val="4"/>
          <w:szCs w:val="4"/>
          <w:lang w:val="uk-UA" w:eastAsia="ru-RU"/>
        </w:rPr>
      </w:pPr>
      <w:r>
        <w:rPr>
          <w:bCs/>
          <w:sz w:val="4"/>
          <w:szCs w:val="4"/>
          <w:lang w:val="uk-UA" w:eastAsia="ru-RU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haracterStyle1">
    <w:name w:val="Character Style 1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5:39:00Z</dcterms:created>
  <dc:creator>Пользователь</dc:creator>
  <dc:description/>
  <cp:keywords/>
  <dc:language>en-US</dc:language>
  <cp:lastModifiedBy>Олена Сошникова</cp:lastModifiedBy>
  <cp:lastPrinted>2024-06-07T13:13:00Z</cp:lastPrinted>
  <dcterms:modified xsi:type="dcterms:W3CDTF">2024-06-18T12:24:00Z</dcterms:modified>
  <cp:revision>10</cp:revision>
  <dc:subject/>
  <dc:title>ПРОЕКТ</dc:title>
</cp:coreProperties>
</file>