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2836799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rPr/>
      </w:pPr>
      <w:r>
        <w:rPr/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320"/>
        <w:rPr>
          <w:sz w:val="21"/>
          <w:szCs w:val="21"/>
          <w:lang w:val="uk-UA"/>
        </w:rPr>
      </w:pPr>
      <w:r>
        <w:rPr>
          <w:lang w:val="uk-UA"/>
        </w:rPr>
        <w:t>12.06.2024                             м. Павлоград                                          № 783/0/-24</w:t>
      </w:r>
    </w:p>
    <w:p>
      <w:pPr>
        <w:pStyle w:val="Heading1"/>
        <w:jc w:val="left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ворення постійно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комісії з обстеження зелених насаджень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та Павлоград</w:t>
      </w:r>
    </w:p>
    <w:p>
      <w:pPr>
        <w:pStyle w:val="TextBodyIndent"/>
        <w:ind w:left="0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гідно з ст. 30, 40 Закону України «Про місцеве самоврядування в Україні» та відповідно до Порядку видалення дерев, кущів, газонів і квітників у населених пунктах, затвердженого постановою Кабінету Міністрів України від 1 серпня 2006 року №1045 (зі змінами), а також у зв’язку з кадровими змінами, виконавчий комітет міської ради</w:t>
      </w:r>
    </w:p>
    <w:p>
      <w:pPr>
        <w:pStyle w:val="Normal"/>
        <w:ind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Створити постійну комісію з обстеження зелених насаджень міста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2. Комісії, керуючись Порядком видалення дерев, кущів, газонів і квітників у населених пунктах, затвердженим постановою Кабінету Міністрів України від 01.08.2006 р. №1045 (зі змінами), здійснювати оформлення актів обстеження зелених насаджень, що підлягають видаленню та ордерів на видалення зелених насаджень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Визнати такими, що втратили чинність рішення виконкому від 10.05.2023 р. № 418 «Про створення постійної комісії з обстеження зелених насаджень міста Павлоград» та від 01.05.2024 №537/0/3-24 «Про внесення змін до рішення виконкому від 10.05.2023 №418 «Про створення постійної комісії з обстеження зелених насаджень міста Павлоград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оординацію роботи щодо виконання даного рішення покласти на              начальника управління комунального господарства та будівництва        Завгороднього А.Ю., контроль – на першого заступника міського голови       Радіонова О.М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sz w:val="27"/>
          <w:szCs w:val="27"/>
          <w:lang w:val="uk-UA"/>
        </w:rPr>
        <w:t>діяльності виконавчих органів ради</w:t>
        <w:tab/>
        <w:tab/>
        <w:tab/>
        <w:tab/>
        <w:t>Світлана ПАЦ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93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spacing w:lineRule="exact" w:line="24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0" w:after="14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38:00Z</dcterms:created>
  <dc:creator>User</dc:creator>
  <dc:description/>
  <cp:keywords/>
  <dc:language>en-US</dc:language>
  <cp:lastModifiedBy>Олена Сошникова</cp:lastModifiedBy>
  <cp:lastPrinted>2024-06-07T13:20:00Z</cp:lastPrinted>
  <dcterms:modified xsi:type="dcterms:W3CDTF">2024-06-19T08:37:00Z</dcterms:modified>
  <cp:revision>8</cp:revision>
  <dc:subject/>
  <dc:title> </dc:title>
</cp:coreProperties>
</file>