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303054345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2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zh-CN"/>
        </w:rPr>
        <w:t>09.07.2024 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zh-CN"/>
        </w:rPr>
        <w:t>1605-52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внесення змін до відомо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Гімназію № 1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Дніпропетро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Гімназію № 1 Павлоградської міської ради Дніпропетровської області </w:t>
      </w:r>
      <w:r>
        <w:rPr>
          <w:rFonts w:cs="Times New Roman" w:ascii="Times New Roman" w:hAnsi="Times New Roman"/>
          <w:sz w:val="28"/>
          <w:szCs w:val="28"/>
          <w:lang w:eastAsia="ar-SA"/>
        </w:rPr>
        <w:t>у Гімназію № 1 з дошкільним відділенням Павлоградської міської ради (код ЄДРПОУ 26328376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зії № 1 Павлоградської міської ради Дніпропетро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 № 1 з дошкільним відділенням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Гімназію № 1 Павлоградської міської ради Дніпропетров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імназію № 1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з дошкільним відділення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rada3</cp:lastModifiedBy>
  <cp:lastPrinted>2021-07-29T09:38:00Z</cp:lastPrinted>
  <dcterms:modified xsi:type="dcterms:W3CDTF">2024-07-15T07:43:00Z</dcterms:modified>
  <cp:revision>24</cp:revision>
  <dc:subject/>
  <dc:title/>
</cp:coreProperties>
</file>