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5838280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52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09.07.2024 р.</w:t>
        <w:tab/>
        <w:t xml:space="preserve">                    </w:t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 1609-52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 xml:space="preserve">  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№ 311-11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“Про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 Міської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ої  програми  “Реалізація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політики сім'ї, молоді та спорту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м. Павлоград на 2022 –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4 роки”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Згідно з п.22 ч.1 ст.26, ч.1, ст.59 Закону України “Про місцеве самоврядування в Україні”, “Про фізичну культуру і спорт”, Постанови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ід 5 серпня 2020 р. № 695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“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затвердження Державної стратегії регіонального розвитку на 2021-2027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”,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а міська рада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. Внести зміни до “Переліку завдань і заходів з фізичної культури і спорту міської комплексної програми “Реалізація державної політики у сфері сім’ї, молоді та спорту у м.Павлоград на 2022-2024 роки” - додаток 2 викласти в новій редакції (додається), переліку захо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вдань з реалізації сімейної та молодіжної політики  міської комплексної програми “Реалізація державної сімейної і молодіжної політики у  м. Павлоград на 2022 – 2024 роки” - додаток 3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ерелік </w:t>
      </w:r>
      <w:r>
        <w:rPr>
          <w:rFonts w:cs="Times New Roman" w:ascii="Times New Roman" w:hAnsi="Times New Roman"/>
          <w:sz w:val="28"/>
          <w:szCs w:val="28"/>
          <w:lang w:val="uk-UA"/>
        </w:rPr>
        <w:t>завдань і заходів міської програми “Протидія та профілактика наркоманії та алкоголізму серед молоді у м. Павлоград на 2022 – 2024 роки”-додаток  4  додається  без змі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2. Організаційне забезпечення та відповідальність по виконанню даного рішення покладається на начальника відділу з питань сім’ї, молоді та спорту Павлоградської міської рад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. Контроль за виконанням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, культури та соціального захисту, охорони здоров'я, сім'ї, молоді, спорту та туризм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Анатолій ВЕРШИ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  <w:lang w:val="uk-UA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07:00Z</dcterms:created>
  <dc:creator>Пользователь</dc:creator>
  <dc:description/>
  <cp:keywords/>
  <dc:language>en-US</dc:language>
  <cp:lastModifiedBy>rada3</cp:lastModifiedBy>
  <cp:lastPrinted>2024-06-12T11:52:00Z</cp:lastPrinted>
  <dcterms:modified xsi:type="dcterms:W3CDTF">2024-07-15T14:26:00Z</dcterms:modified>
  <cp:revision>9</cp:revision>
  <dc:subject/>
  <dc:title/>
</cp:coreProperties>
</file>