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6524677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52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09.07.2024 р.</w:t>
        <w:tab/>
        <w:t xml:space="preserve">      </w:t>
        <w:tab/>
        <w:t xml:space="preserve">                                     </w:t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 1610-52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 “Міської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ої  програми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Реалізація державної політики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фері сім'ї, молоді та спорту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Павлоград на 2025 -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7 роки”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“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,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а міська рад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твердит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у  комплексну  програму   “Реалізація </w:t>
      </w:r>
      <w:r>
        <w:rPr>
          <w:rFonts w:cs="Times New Roman" w:ascii="Times New Roman" w:hAnsi="Times New Roman"/>
          <w:sz w:val="28"/>
          <w:szCs w:val="28"/>
        </w:rPr>
        <w:t>державної політики у сфері сім'ї, молоді та 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 Павлоград на 2025 -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7 роки” (додаток 1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</w:p>
    <w:p>
      <w:pPr>
        <w:pStyle w:val="Normal"/>
        <w:spacing w:lineRule="atLeast" w:line="200"/>
        <w:ind w:firstLine="851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ind w:left="0"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твердити захо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ня  з фізичної культури і спорту міської комплексної  програми  “Реалізація державної політики у сфері сім’ї, молоді та спорту  м. Павлоград  на 2025 – 2027 роки” (додаток 2)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ити  за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ня з реалізації сімейної та молодіжної політики  міської комплексної програми “ Реалізація державної політики у сфері сім’ї, молоді та спорту  м. Павлоград  на 2025 – 2027 роки ” (додаток 3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. Начальнику фінансового управління Роїк Р.В. при формуванні міського бюджету на 2025-2027 роки передбачити кошти на виконання даної програми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20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6. 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2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20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20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7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200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8. 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WW8Num2z2">
    <w:name w:val="WW8Num2z2"/>
    <w:qFormat/>
    <w:rPr>
      <w:rFonts w:ascii="Times New Roman" w:hAnsi="Times New Roman" w:cs="Times New Roman"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60">
    <w:name w:val="rvts6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742">
    <w:name w:val="2742"/>
    <w:basedOn w:val="Style13"/>
    <w:qFormat/>
    <w:rPr/>
  </w:style>
  <w:style w:type="character" w:styleId="5350">
    <w:name w:val="5350"/>
    <w:basedOn w:val="Style13"/>
    <w:qFormat/>
    <w:rPr/>
  </w:style>
  <w:style w:type="character" w:styleId="3682">
    <w:name w:val="3682"/>
    <w:basedOn w:val="Style13"/>
    <w:qFormat/>
    <w:rPr/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Docdata">
    <w:name w:val="docdata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16">
    <w:name w:val="rvps1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43:00Z</dcterms:created>
  <dc:creator>Пользователь</dc:creator>
  <dc:description/>
  <cp:keywords/>
  <dc:language>en-US</dc:language>
  <cp:lastModifiedBy>rada3</cp:lastModifiedBy>
  <cp:lastPrinted>2024-06-18T11:37:00Z</cp:lastPrinted>
  <dcterms:modified xsi:type="dcterms:W3CDTF">2024-07-15T14:21:00Z</dcterms:modified>
  <cp:revision>12</cp:revision>
  <dc:subject/>
  <dc:title/>
</cp:coreProperties>
</file>