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38644413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 xml:space="preserve">(52 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І скликання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>09.07.2024 р.                                                                 № 1621-52/VIII</w:t>
      </w:r>
    </w:p>
    <w:p>
      <w:pPr>
        <w:pStyle w:val="Normal"/>
        <w:ind w:right="5952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ро затвердження міської програми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«Забезпечення діяльності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комунального  підприємства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«Муніципальна варта»  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авлоградської міської рад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 2025-2027 роки» 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              </w:t>
      </w:r>
      <w:r>
        <w:rPr>
          <w:sz w:val="28"/>
          <w:szCs w:val="28"/>
        </w:rPr>
        <w:t xml:space="preserve">Відповідно до п.22 ч.1 ст.26 Закону України "Про місцеве самоврядування в     </w:t>
        <w:br/>
        <w:t xml:space="preserve">       Україні"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 xml:space="preserve">постанови Кабінету Міністрів України від 11.03.2022 року № 252   </w:t>
        <w:br/>
        <w:t xml:space="preserve">       «Деякі питання формування та виконання місцевих бюджетів у період воєнного  </w:t>
        <w:br/>
        <w:t xml:space="preserve">       стану» </w:t>
      </w:r>
      <w:r>
        <w:rPr>
          <w:color w:val="000000"/>
          <w:sz w:val="28"/>
          <w:szCs w:val="28"/>
        </w:rPr>
        <w:t xml:space="preserve">з метою належного забезпечення профілактики правопорушень і охорони </w:t>
        <w:br/>
        <w:t xml:space="preserve">       громадського порядку, </w:t>
      </w:r>
      <w:r>
        <w:rPr>
          <w:sz w:val="28"/>
          <w:szCs w:val="28"/>
        </w:rPr>
        <w:t xml:space="preserve">забезпечення дієвого контролю за станом благоустрою у </w:t>
        <w:br/>
        <w:t xml:space="preserve">       місті, забезпечення чистоти, порядку утримання і прибирання вуличних, </w:t>
        <w:br/>
        <w:t xml:space="preserve">       дворових територій, парків, скверів в</w:t>
      </w:r>
      <w:r>
        <w:rPr>
          <w:color w:val="000000"/>
          <w:sz w:val="28"/>
          <w:szCs w:val="28"/>
        </w:rPr>
        <w:t xml:space="preserve"> м. Павлограді,   Павлоградська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20"/>
          <w:tab w:val="left" w:pos="567" w:leader="none"/>
        </w:tabs>
        <w:spacing w:before="0" w:after="0"/>
        <w:ind w:left="567" w:firstLine="1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Затвердити міську програму «Забезпечення діяльності комунального         підприємства «Муніципальна варта» Павлоградської міської ради на 2025-2027 роки» (додаток 1).</w:t>
      </w:r>
    </w:p>
    <w:p>
      <w:pPr>
        <w:pStyle w:val="Style18"/>
        <w:tabs>
          <w:tab w:val="clear" w:pos="720"/>
          <w:tab w:val="left" w:pos="567" w:leader="none"/>
        </w:tabs>
        <w:spacing w:before="0" w:after="0"/>
        <w:ind w:left="567" w:firstLine="1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 Затвердити перелік завдань і заходів міської програми «Забезпечення діяльності комунального підприємства «Муніципальна варта» Павлоградської міської ради на 2025-2027 роки» в м. Павлоград (додаток 2)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Фінансовому управлінню Павлоградської міської ради передбачити </w:t>
        <w:br/>
        <w:t xml:space="preserve">       фінансування видатків на виконання програми «Забезпечення діяльності   </w:t>
        <w:br/>
        <w:t xml:space="preserve">       комунального підприємства «Муніципальна варта» Павлоградської міської ради </w:t>
        <w:br/>
        <w:t xml:space="preserve">       на 2025-2027 роки» та забезпечити фінансування в межах виділених кош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Організаційне забезпечення та відповідальність за виконання даного </w:t>
        <w:br/>
        <w:t xml:space="preserve">       рішення покласти на тимчасово виконуючого обов’язки директора КП </w:t>
        <w:br/>
        <w:t xml:space="preserve">       «Муніципальна варта» Павлоградської міської ради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Загальне керівництво по виконанню даного рішення покласти на  </w:t>
        <w:br/>
        <w:t xml:space="preserve">заступника міського голови з питань діяльності виконавчих органів ради.     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Контроль за виконанням даного рішення покласти на постійну депутатську комісію з питань: планування, бюджету, фінансів, економічних реформ, інвестицій, підприємництва та торгівл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ський голова</w:t>
        <w:tab/>
        <w:tab/>
        <w:tab/>
        <w:tab/>
        <w:tab/>
        <w:t xml:space="preserve">                      Анатолій ВЕР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2240" w:h="15840"/>
      <w:pgMar w:left="1276" w:right="760" w:gutter="0" w:header="295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7797" w:leader="none"/>
        <w:tab w:val="left" w:pos="8080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72" w:right="0"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13">
    <w:name w:val="Цитата1"/>
    <w:basedOn w:val="Normal"/>
    <w:qFormat/>
    <w:pPr>
      <w:ind w:left="318" w:right="-534" w:hanging="0"/>
    </w:pPr>
    <w:rPr/>
  </w:style>
  <w:style w:type="paragraph" w:styleId="31">
    <w:name w:val="Основной текст 31"/>
    <w:basedOn w:val="Normal"/>
    <w:qFormat/>
    <w:pPr/>
    <w:rPr>
      <w:rFonts w:ascii="Arial" w:hAnsi="Arial" w:cs="Arial"/>
      <w:sz w:val="22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900" w:right="0" w:hanging="54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7:42:00Z</dcterms:created>
  <dc:creator>Z&amp;Z Relax Inn feat. dr.alban</dc:creator>
  <dc:description/>
  <cp:keywords/>
  <dc:language>en-US</dc:language>
  <cp:lastModifiedBy>rada3</cp:lastModifiedBy>
  <cp:lastPrinted>2024-06-12T12:18:00Z</cp:lastPrinted>
  <dcterms:modified xsi:type="dcterms:W3CDTF">2024-07-15T14:12:00Z</dcterms:modified>
  <cp:revision>13</cp:revision>
  <dc:subject/>
  <dc:title>У к р а ї н а</dc:title>
</cp:coreProperties>
</file>