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098221964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9.07.2024 р.                                                                       №1632-52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и)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 396 216 927,27 </w:t>
      </w:r>
      <w:r>
        <w:rPr>
          <w:sz w:val="28"/>
          <w:szCs w:val="28"/>
        </w:rPr>
        <w:t>гривень, у тому числі доходи загального фонду –                            1 229 437 338,27 гривень та доходи спеціального фонду –</w:t>
      </w:r>
      <w:r>
        <w:rPr>
          <w:sz w:val="28"/>
          <w:szCs w:val="28"/>
          <w:lang w:val="ru-RU"/>
        </w:rPr>
        <w:t xml:space="preserve"> 166 779 5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28 468 217,89</w:t>
      </w:r>
      <w:r>
        <w:rPr>
          <w:sz w:val="28"/>
          <w:szCs w:val="28"/>
        </w:rPr>
        <w:t xml:space="preserve"> гривень, у тому числі видатки загального фонду –         1 146 293 525,38 </w:t>
      </w:r>
      <w:r>
        <w:rPr>
          <w:color w:val="000000"/>
          <w:sz w:val="28"/>
          <w:szCs w:val="28"/>
        </w:rPr>
        <w:t>гривень та видатки спеціального фонду – 482 174 692,51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83 143 812,89 гривень згідно з додатком 2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15 395 103,51 гривень згідно з додатком 2 до цього рішенн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2 434 996 гривень, що становить 2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uk-UA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824 668 556,53 гривень згідно з додатком 7 до цього рішенн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23 445 587 гривень, комунальному підприємству «Павлоградтеплоенерго» у сумі 36 771 119 гривень, комунальному підприємству «Павлоградтрансенерго» у сумі 5 760 000 гривень,  комунальному підприємству «Управління ринками» у сумі 143 867 гривень, комунальному підприємству «Затишне місто» у сумі 3 578 708 гривень,  комунальному підприємству «Павлоград-Світло» у сумі 60 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163 955 гривень, комунальному підприємству «Павлоградтрансенерго» у сумі 2 017 175 гривень ««Павлограджитлосервіс» у сумі 2 640 466 гриве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,7 виклавши їх у редакції згідно з  додатками 1,2,3,5,6,7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rada3</cp:lastModifiedBy>
  <cp:lastPrinted>2024-07-09T13:27:00Z</cp:lastPrinted>
  <dcterms:modified xsi:type="dcterms:W3CDTF">2024-07-15T05:49:00Z</dcterms:modified>
  <cp:revision>1087</cp:revision>
  <dc:subject/>
  <dc:title> </dc:title>
</cp:coreProperties>
</file>