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90357150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52 сесія 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09.07.2024 р.                                                                     № 1633-52/VI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I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ої ради від 19.06.2018 року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№</w:t>
      </w:r>
      <w:r>
        <w:rPr>
          <w:rFonts w:cs="Times New Roman" w:ascii="Times New Roman" w:hAnsi="Times New Roman"/>
          <w:sz w:val="26"/>
          <w:szCs w:val="26"/>
          <w:lang w:val="uk-UA"/>
        </w:rPr>
        <w:t>1231/37-VII  «Про встановленн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тавок та пільг зі сплати податку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 майно, відмінне від земельної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ілянки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Керуючись пунктом 24 частини першої статті 26, частиною 1 статті 59 Закону України «Про місцеве самоврядування в Україні», Податковим кодексом України зі змінами, ураховуючи Закон України «Про правовий режим воєнного стану», Наказ Міністерства економіки України від 17.05.2023 року № 3573 «Про затвердження національного класифікатора НК 018:2023 та скасування національного класифікатора ДК 018-2000», міська рада вирішила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1. Внести зміни до додатку 1 підпункту 1 пункту 1  рішення міської ради від 19.06.2018 року №1231/37-VII «Про встановлення ставок та пільг зі сплати податку на майно, відмінне від земельної ділянки» виклавши його у новій редакції згідно додатку 1 до цього рішенн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2 . Установити, що це рішення набирає чинності з 01.01.2025 року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sz w:val="26"/>
          <w:szCs w:val="26"/>
          <w:lang w:val="uk-UA"/>
        </w:rPr>
        <w:t>3. Координацію роботи по виконанню даного рішення покласти на фінансове управління  міської ради (Роїк Р.В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 Контроль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за виконанням  даного рішення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покласти на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заступника міського голови з питань діяльності виконавчих органів ради (Пацко С.Г.) та постійну депутатську комісію з питань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планування, бюджету, фінансів, економічних реформ, інвестицій, підприємництва та торгівлі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(Чернецький А.В.)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Міський голова   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9">
    <w:name w:val="rvts9"/>
    <w:basedOn w:val="Style13"/>
    <w:qFormat/>
    <w:rPr/>
  </w:style>
  <w:style w:type="character" w:styleId="Rvts37">
    <w:name w:val="rvts37"/>
    <w:basedOn w:val="Style13"/>
    <w:qFormat/>
    <w:rPr/>
  </w:style>
  <w:style w:type="character" w:styleId="Style14">
    <w:name w:val="Основной текст Знак"/>
    <w:basedOn w:val="Style13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6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31:00Z</dcterms:created>
  <dc:creator>User</dc:creator>
  <dc:description/>
  <cp:keywords/>
  <dc:language>en-US</dc:language>
  <cp:lastModifiedBy>rada3</cp:lastModifiedBy>
  <cp:lastPrinted>2024-05-28T14:08:00Z</cp:lastPrinted>
  <dcterms:modified xsi:type="dcterms:W3CDTF">2024-07-15T15:09:00Z</dcterms:modified>
  <cp:revision>8</cp:revision>
  <dc:subject/>
  <dc:title> </dc:title>
</cp:coreProperties>
</file>