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26.06.2024 № 821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>Перелік матеріальних цінностей, що передаються з балансу Початкової школи-закладу дошкільної освіти  № 14 "Яскраві зірочки" Павлоградської міської ради на баланс КЗПО "Центр позашкільної роботи" 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"/>
        <w:gridCol w:w="601"/>
        <w:gridCol w:w="1384"/>
        <w:gridCol w:w="1593"/>
        <w:gridCol w:w="993"/>
        <w:gridCol w:w="708"/>
        <w:gridCol w:w="851"/>
        <w:gridCol w:w="1275"/>
        <w:gridCol w:w="1276"/>
      </w:tblGrid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Найменування активі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Моні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04804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 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іто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80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 Toshiba Dynabook Satellite Pro C50-H-12W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6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91,25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терактивна дош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60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1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6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р OPTOM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60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7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5,8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р мультимедій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6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0,00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: Ноутбук Dell Inspirion+БФП Epson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46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1,25</w:t>
            </w:r>
          </w:p>
        </w:tc>
      </w:tr>
      <w:tr>
        <w:trPr>
          <w:trHeight w:val="739" w:hRule="atLeast"/>
        </w:trPr>
        <w:tc>
          <w:tcPr>
            <w:tcW w:w="1006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 додатку</w:t>
            </w:r>
          </w:p>
        </w:tc>
      </w:tr>
      <w:tr>
        <w:trPr>
          <w:trHeight w:val="739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73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01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НУ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Проектор Acer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01460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8 99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3899,46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 w:eastAsia="ru-RU"/>
              </w:rPr>
            </w:r>
            <w:bookmarkStart w:id="0" w:name="_Hlk165470418"/>
            <w:bookmarkStart w:id="1" w:name="_Hlk165470418"/>
            <w:bookmarkEnd w:id="1"/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а клас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та/стіл учнівський зі стільцем (стац.та регульовані) антисколіозн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иця книжков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67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5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іл учнівський 2-х місний  і 2 Т-подібних стільц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1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6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ли різн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ул  офіс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34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,5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а магніт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0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Дошка магніт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340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2 54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270,50</w:t>
            </w:r>
          </w:p>
        </w:tc>
      </w:tr>
      <w:tr>
        <w:trPr>
          <w:trHeight w:val="746" w:hRule="atLeast"/>
        </w:trPr>
        <w:tc>
          <w:tcPr>
            <w:tcW w:w="1006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овження додатку</w:t>
            </w:r>
          </w:p>
          <w:p>
            <w:pPr>
              <w:pStyle w:val="Normal"/>
              <w:suppressAutoHyphens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віатура для комп*ютера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ʼютер персональний (Office PC  системний блок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1315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0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шка оптичн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</w:rPr>
              <w:t>1130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0</w:t>
            </w:r>
          </w:p>
        </w:tc>
      </w:tr>
      <w:tr>
        <w:trPr>
          <w:trHeight w:val="37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ільці офісн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ул. Івана Сірка, буд.35Б м.Павлоград Дніпропетровська об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12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,50</w:t>
            </w:r>
          </w:p>
        </w:tc>
      </w:tr>
      <w:tr>
        <w:trPr>
          <w:trHeight w:val="373" w:hRule="atLeast"/>
        </w:trPr>
        <w:tc>
          <w:tcPr>
            <w:tcW w:w="6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33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712,76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kern w:val="2"/>
          <w:sz w:val="28"/>
          <w:szCs w:val="28"/>
          <w:lang w:val="ru-RU" w:eastAsia="zxx" w:bidi="zxx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01T13:31:00Z</dcterms:modified>
  <cp:revision>5</cp:revision>
  <dc:subject/>
  <dc:title>                                                         </dc:title>
</cp:coreProperties>
</file>