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10.07.2024 № 881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Перелік матеріальних цінностей, що передаються з балансу Початкової школи-закладу дошкільної освіти  № 14 "Яскраві зірочки" Павлоградської міської ради на баланс </w:t>
      </w:r>
      <w:r>
        <w:rPr>
          <w:sz w:val="28"/>
          <w:szCs w:val="28"/>
        </w:rPr>
        <w:t>закладу дошкільної освіти № 5 "Ластівка" Павлоградської міської рад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22"/>
        <w:gridCol w:w="601"/>
        <w:gridCol w:w="1384"/>
        <w:gridCol w:w="1593"/>
        <w:gridCol w:w="993"/>
        <w:gridCol w:w="708"/>
        <w:gridCol w:w="851"/>
        <w:gridCol w:w="1275"/>
        <w:gridCol w:w="1276"/>
      </w:tblGrid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/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Рахунок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н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Найменування активі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р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в./Номен. Но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існа вартість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лишкова вартість, грн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онки акустичні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87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,00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ісло офісне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3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шетка оглядов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34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,50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мінатор Fusion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7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іхтар кемпін ТД3700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818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,50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іхтар ручний, LED світлодіодний, потужний, акумуляторний з зарядкою від мережі 220ВТ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83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0</w:t>
            </w:r>
          </w:p>
        </w:tc>
      </w:tr>
      <w:tr>
        <w:trPr>
          <w:trHeight w:val="1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нікен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667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0</w:t>
            </w:r>
          </w:p>
        </w:tc>
      </w:tr>
      <w:tr>
        <w:trPr>
          <w:trHeight w:val="739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овження додатку</w:t>
            </w:r>
          </w:p>
        </w:tc>
      </w:tr>
      <w:tr>
        <w:trPr>
          <w:trHeight w:val="739" w:hRule="atLeast"/>
        </w:trPr>
        <w:tc>
          <w:tcPr>
            <w:tcW w:w="1006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и гімнастичні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  <w:bookmarkStart w:id="0" w:name="_Hlk165470418"/>
            <w:bookmarkStart w:id="1" w:name="_Hlk165470418"/>
            <w:bookmarkEnd w:id="1"/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ікшер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87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0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утбук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6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97,3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утбук Toshiba Dynabook Satellite Pro C50-H-12W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60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488,75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іл лікаря однотумбовий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34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ирма ШМ-2 2-х секційн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3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,5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15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Емаль алкідна `Fazenda` ПФ-115 жовта  к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Емаль алкідна `Fazenda` ПФ-115 зеле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Емаль алкідна `Fazenda` ПФ-115 черв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746" w:hRule="atLeast"/>
        </w:trPr>
        <w:tc>
          <w:tcPr>
            <w:tcW w:w="1006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овження додатку</w:t>
            </w:r>
          </w:p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</w:rPr>
              <w:t>151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.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Емаль алкідна `Корабельна` ПФ-115 фіолетова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ул.Сірка Івана, буд.35Б м.Павлоград Дніпропетровська обл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4,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  <w:t>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2"/>
              </w:rPr>
              <w:t>73 52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2"/>
              </w:rPr>
              <w:t>51 553,05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упник начальника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</w:t>
      </w:r>
      <w:r>
        <w:rPr>
          <w:kern w:val="2"/>
          <w:sz w:val="28"/>
          <w:szCs w:val="28"/>
          <w:lang w:val="ru-RU" w:eastAsia="zxx" w:bidi="zxx"/>
        </w:rPr>
        <w:t>Олена ПАЗІЙ</w:t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kern w:val="2"/>
          <w:sz w:val="28"/>
          <w:szCs w:val="28"/>
          <w:lang w:val="ru-RU" w:eastAsia="zxx" w:bidi="zxx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56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7-16T06:04:00Z</dcterms:modified>
  <cp:revision>7</cp:revision>
  <dc:subject/>
  <dc:title>                                                         </dc:title>
</cp:coreProperties>
</file>