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94029516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24                                м. Павлоград                                        № 88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Початкової школи-закладу дошкільної освіти          № 14 "Яскраві зірочки" Павлоградської міської ради (Тетеря) на баланс закладу дошкільної освіти № 5 "Ластівка" Павлоградської міської ради (Трегуб) 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 "Ластівка" Павлоградської міської ради Трегуб І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16T06:03:00Z</dcterms:modified>
  <cp:revision>8</cp:revision>
  <dc:subject/>
  <dc:title>                                                         </dc:title>
</cp:coreProperties>
</file>