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11259690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24                                 м. Павлоград                                № 882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Початкової школи-закладу дошкільної освіти          № 14 "Яскраві зірочки" Павлоградської міської ради (Тетеря) на баланс закладу дошкільної освіти № 53 "Гвоздичка" Павлоградської міської ради (Пономарьова) 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53 "Гвоздичка" Павлоградської міської ради Пономарьовій О.О. </w:t>
      </w:r>
      <w:r>
        <w:rPr>
          <w:color w:val="000000"/>
          <w:sz w:val="28"/>
          <w:szCs w:val="28"/>
        </w:rPr>
        <w:t>забезпечити                    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25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16T06:07:00Z</dcterms:modified>
  <cp:revision>5</cp:revision>
  <dc:subject/>
  <dc:title>                                                         </dc:title>
</cp:coreProperties>
</file>