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0.07.2024 № 883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закладу дошкільної освіти № 5 "Ластівка" Павлоградської міської ради на баланс КУ "Центр обслуговування закладів освіти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843"/>
        <w:gridCol w:w="1559"/>
        <w:gridCol w:w="709"/>
        <w:gridCol w:w="851"/>
        <w:gridCol w:w="1275"/>
        <w:gridCol w:w="1418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.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Водонагрівач  Atlantic 80л [11137000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вул. Поштова 6/1        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2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грівач 50л [1113143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Поштова 6/1        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грівач Атлантик 80л [1113083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Поштова 6/1        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ильник [1049003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Поштова 6/1        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2 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</w:t>
      </w:r>
      <w:r>
        <w:rPr>
          <w:kern w:val="2"/>
          <w:sz w:val="28"/>
          <w:szCs w:val="28"/>
          <w:lang w:val="ru-RU" w:eastAsia="zxx" w:bidi="zxx"/>
        </w:rPr>
        <w:t>Олена ПАЗІЙ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08:00Z</dcterms:modified>
  <cp:revision>7</cp:revision>
  <dc:subject/>
  <dc:title>                                                         </dc:title>
</cp:coreProperties>
</file>