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214452087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7.2024                                 м. Павлоград                                       № 883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закладу дошкільної освіти № 5 "Ластівка" Павлоградської міської ради (Трегуб) на баланс КУ "Центр обслуговування закладів освіти" Павлоградської міської ради (Польська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КУ "Центр обслуговування закладів освіти" Павлоградської міської ради Польській М.В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7-16T06:08:00Z</dcterms:modified>
  <cp:revision>7</cp:revision>
  <dc:subject/>
  <dc:title>                                                         </dc:title>
</cp:coreProperties>
</file>