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277303459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7.2024                                м. Павлоград                                        № 884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Початкової школи-закладу дошкільної освіти          № 14 "Яскраві зірочки" Павлоградської міської ради (Тетеря) на баланс КЗПО "Еколого-натуралістичний центр" Павлоградської міської ради (Кириченко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КЗПО "Еколого-натуралістичний центр" Кириченко К.Б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7-16T06:11:00Z</dcterms:modified>
  <cp:revision>7</cp:revision>
  <dc:subject/>
  <dc:title>                                                         </dc:title>
</cp:coreProperties>
</file>