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10.07.2024 № 884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kern w:val="2"/>
          <w:sz w:val="28"/>
          <w:szCs w:val="24"/>
        </w:rPr>
        <w:t>Перелік матеріальних цінностей, що передаються з балансу Початкової школи-закладу дошкільної освіти  № 14 "Яскраві зірочки" Павлоградської міської ради на баланс КЗПО "Еколого-натуралістичний центр"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22"/>
        <w:gridCol w:w="601"/>
        <w:gridCol w:w="1384"/>
        <w:gridCol w:w="1593"/>
        <w:gridCol w:w="993"/>
        <w:gridCol w:w="708"/>
        <w:gridCol w:w="851"/>
        <w:gridCol w:w="1275"/>
        <w:gridCol w:w="1276"/>
      </w:tblGrid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/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Рахунок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н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Найменування активі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р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в./Номен. Ном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існа вартість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лишкова вартість, грн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D-світильник аварійний «Вихід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82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95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реаційний набір для відпочинк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8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8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9,11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а для прас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667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0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хтар ручний, LED світлодіодний, потужний , акумулятор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83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пата для сніг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7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пата штико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50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льтимедійний проекто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8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17,50</w:t>
            </w:r>
          </w:p>
        </w:tc>
      </w:tr>
      <w:tr>
        <w:trPr>
          <w:trHeight w:val="739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овження додатку</w:t>
            </w:r>
          </w:p>
        </w:tc>
      </w:tr>
      <w:tr>
        <w:trPr>
          <w:trHeight w:val="739" w:hRule="atLeast"/>
        </w:trPr>
        <w:tc>
          <w:tcPr>
            <w:tcW w:w="1006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лосос Goreni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88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  <w:bookmarkStart w:id="0" w:name="_Hlk165470418"/>
            <w:bookmarkStart w:id="1" w:name="_Hlk165470418"/>
            <w:bookmarkEnd w:id="1"/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оскогубц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1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оскогубц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7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ска Mouline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88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кційний екра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87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вок зі щітко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7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ільці учнівськ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434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мірювач кровяного (артеріального) тиск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433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ійка  для презентації  кни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32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0</w:t>
            </w:r>
          </w:p>
        </w:tc>
      </w:tr>
      <w:tr>
        <w:trPr>
          <w:trHeight w:val="746" w:hRule="atLeast"/>
        </w:trPr>
        <w:tc>
          <w:tcPr>
            <w:tcW w:w="1006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овження додатку</w:t>
            </w:r>
          </w:p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111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3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стрюля алюмінієва 3,5 л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625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рна з кришко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7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о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66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нчірка для підлог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18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бка кухон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8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сіб для миття раковин та унітазі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8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сіб для миття скл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8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сіб для чищення порошкоподібний Top Gea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18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жик для унітазі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1006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овження додатку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8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чалка господарча 5+2 ш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8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ети для смітт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8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шник паперов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ло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8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йл А4 100 ш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</w:rPr>
              <w:t>1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22 68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10 787,26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sz w:val="28"/>
          <w:szCs w:val="28"/>
        </w:rPr>
        <w:t>Заступник начальника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</w:t>
      </w:r>
      <w:r>
        <w:rPr>
          <w:kern w:val="2"/>
          <w:sz w:val="28"/>
          <w:szCs w:val="28"/>
          <w:lang w:val="ru-RU" w:eastAsia="zxx" w:bidi="zxx"/>
        </w:rPr>
        <w:t>Олена ПАЗІЙ</w:t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kern w:val="2"/>
          <w:sz w:val="28"/>
          <w:szCs w:val="28"/>
          <w:lang w:val="ru-RU" w:eastAsia="zxx" w:bidi="zxx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56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7-16T06:11:00Z</dcterms:modified>
  <cp:revision>7</cp:revision>
  <dc:subject/>
  <dc:title>                                                         </dc:title>
</cp:coreProperties>
</file>