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Додаток до рішення виконкому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_</w:t>
      </w:r>
      <w:r>
        <w:rPr>
          <w:bCs/>
          <w:sz w:val="28"/>
          <w:szCs w:val="28"/>
          <w:lang w:val="ru-RU"/>
        </w:rPr>
        <w:t xml:space="preserve">08.05.2024  </w:t>
      </w:r>
      <w:r>
        <w:rPr>
          <w:bCs/>
          <w:sz w:val="28"/>
          <w:szCs w:val="28"/>
        </w:rPr>
        <w:t xml:space="preserve"> №_610/0/3-24</w:t>
      </w:r>
    </w:p>
    <w:p>
      <w:pPr>
        <w:pStyle w:val="Normal"/>
        <w:spacing w:lineRule="auto" w:line="204"/>
        <w:ind w:right="-143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( в редакції рішення виконкому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від 10.07.2024 № 898/0/3-24)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об’єктів благоустрою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701"/>
        <w:gridCol w:w="849"/>
      </w:tblGrid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, грн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іл-т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на свердловину питної води на вул. Нова 6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на свердловину питної води на вул. Будівельна 10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над свердловиною питної води на вул. Леоніда Каденюка (Гагаріна) 36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над свердловиною питної води на                         вул. Західнодонбаська 14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над свердловиною питної води по                          вул. Промислова 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для встановлення над свердловинами питної води перехрестя вул. Повстання та вул. Собор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для встановлення над свердловинами питної води перехрестя вул. Повстання та вул. Незалежност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с для встановлення над свердловинами питної води перехрестя вул. Повстання та вул. Озер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0 000,0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\# "# ##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/>
      </w:pPr>
      <w:r>
        <w:rPr>
          <w:bCs/>
          <w:sz w:val="28"/>
          <w:szCs w:val="28"/>
        </w:rPr>
        <w:t xml:space="preserve">В.о.начальника управління комунального </w:t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тва та будівництва</w:t>
        <w:tab/>
        <w:tab/>
        <w:tab/>
        <w:tab/>
        <w:tab/>
      </w:r>
      <w:r>
        <w:rPr>
          <w:sz w:val="28"/>
          <w:szCs w:val="28"/>
        </w:rPr>
        <w:t xml:space="preserve">Ганна ЗАЙЧЕНКО </w:t>
      </w:r>
    </w:p>
    <w:p>
      <w:pPr>
        <w:pStyle w:val="Normal"/>
        <w:spacing w:lineRule="auto" w:line="20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7-09T11:36:00Z</cp:lastPrinted>
  <dcterms:modified xsi:type="dcterms:W3CDTF">2024-07-16T06:46:00Z</dcterms:modified>
  <cp:revision>26</cp:revision>
  <dc:subject/>
  <dc:title/>
</cp:coreProperties>
</file>