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до рішення виконкому</w:t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ід_08.05.2024  №_612/0/3-24_</w:t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 редакції рішення виконкому </w:t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ід 10.07.2024 № 899/0/3-24)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дитячих, дитячо-спортивних, спортивних майданчиків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 ігрових елементів</w:t>
      </w:r>
    </w:p>
    <w:p>
      <w:pPr>
        <w:pStyle w:val="Normal"/>
        <w:spacing w:lineRule="auto" w:line="204"/>
        <w:ind w:right="-143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559"/>
        <w:gridCol w:w="849"/>
      </w:tblGrid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тість, грн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іл-ть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Дитячо-спортивний майданчик вул. Привітна (Толстого Л) 2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6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талева вул. Харківська 76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вул. Харківська 15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комплекс вул. Харківська 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спортивний майданчик вул. Харківська 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 паралельні вул. Харківська 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талева вул. Преображенська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місна гойдалка вул. Преображенська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Kiddie1 вул. Преображенська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Kiddie 2 вул. Преображенська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та ігрові елементи по вул. Преображенська 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йки для волейболу вул. Преображенська 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для міні-футболу вул. Преображенська 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стандартна Kiddie 1 вул. Преображенська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талева вул. Нова 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талева вул. Нова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Kiddie 2 вул. Нова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талева вул. Вокзальна (Степового Фронту) 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вул. Вокзальна (Степового Фронту) 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bookmarkStart w:id="1" w:name="OLE_LINK2"/>
            <w:bookmarkEnd w:id="1"/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вул. Рєпіна 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ий комплекс Kiddie1 вул. Рєпіна 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елемент (гiрка) вул. Будівельна 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,6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ий комплекс Kiddie1 вул. Будівельна 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Kiddie 2 вул. Будівельна 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стандартна Kiddie вул. Будівельна 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елемент (гiрка) вул. Західнодонбаська 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3,3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Західнодонбаська 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місна гойдалка вул. Західнодонбаська 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-балансир вул. Західнодонбаська 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Західнодонбаська 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Kiddie 1 вул. Західнодонбаська 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вул. Підгірна 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вул Підгірна 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вул. Підгірна 14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вул. Підгірна 14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і елементи (карусель) вул. Кравченка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майданчик вул. Леоніда Каденюка (Гагаріна) 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спортивний майданчик по вул. Леоніда Каденюка (Гагаріна) 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місна гойдалка вул. Леоніда Каденюка (Гагаріна) 36, 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Соборна 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559"/>
        <w:gridCol w:w="849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потрійний ТТ1 вул. Соборна 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парк ім. 18 Верес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Kiddie 1 парк ім. 18 Верес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вул. Центральна 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ий стіл для настільного тенісу вул. Центральна 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Гірка вул. Центральна 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Центральна 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потрійний ТТ1 вул. Центральна 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Гойдалка-балансир вул. Центральна 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 паралельні вул. Центральна 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стандартна Kiddie 1 вул. Центральна 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вул. Радісна (Ватутіна) 20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Радісна (Ватутіна) 20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ігровий майданчик по вул. Радісна (Ватутіна) 20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-балансир з гумовим відбійником вул. Радісна (Ватутіна) 20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вул. Європейська 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Kiddie 1 вул. Європейська 13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потрійний ТТ1 вул. Європейська 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вул. Дніпровська 5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5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каут комплекс вул. вул. Центральна 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двомісна вул. Ганни Світличної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1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з кришкою вул. Дніпровська 1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-балансир вул. Дніпровська 4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з двома лавками вул. Дніпровська 4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ід вул. Дніпровська 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місна гойдалка вул. Дніпровська 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вул. Дніпровська 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и-місток вул. Дніпровська 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стичне півколо вул. Дніпровська 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по вул. Смерекова (Попов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Kiddie1 вул. Верстатобудівників 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з кермом Kiddie2 вул. Верстатобудівників 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-балансир вул. Верстатобудівників 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Kiddie 2 вул. Верстатобудівників 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комплекс Kiddie10 вул. Полтавська 81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каут комплекс SW10 вул. Богуна Іва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Дитячо-спортивний майданчик та ігрові елементи вул. Богуна Іва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дитячого майданчика по вул. Богуна Іва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спортивний майданчик пров. Здоров'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вул. Волонтерів (Балашовська) 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Волонтерів (Балашовська) 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та ігрові елементи перех. вул. Богдана Ступки (Грибоєдова) та вул. Ліній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та ігрові елементи вул. Волонтерів (Балашовська) 11</w:t>
            </w:r>
          </w:p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559"/>
        <w:gridCol w:w="849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та iгрові елементи вул. Волонтерів (Балашовська) 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потрійний ТТ1 р-н Соснівка навпроти КЗ "ПНВК №14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Kiddie 2 - р-н Соснівка навпроти КЗ "ПНВК №14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стандартна Kiddie 1 р-н Соснівка навпроти КЗ "ПНВК №14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на пружині "Літак" вул. Войнової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та iгрові елементи вул.  Войнової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 архітектурні форми для вуличних ігор (столи для настільних ігор) сквер Шевчен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-балансир пров. Схід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7285,9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</w:tr>
    </w:tbl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rPr/>
      </w:pPr>
      <w:r>
        <w:rPr>
          <w:bCs/>
          <w:sz w:val="28"/>
          <w:szCs w:val="28"/>
        </w:rPr>
        <w:t xml:space="preserve">В.о. начальника управління комунального </w:t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тва та будівництва</w:t>
        <w:tab/>
        <w:tab/>
        <w:tab/>
        <w:tab/>
        <w:tab/>
        <w:tab/>
        <w:t>Ганна ЗАЙЧЕНКО</w:t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Z&amp;Z Relax Inn feta. dr.alban</dc:creator>
  <dc:description/>
  <cp:keywords/>
  <dc:language>en-US</dc:language>
  <cp:lastModifiedBy>Олена Сошникова</cp:lastModifiedBy>
  <cp:lastPrinted>2024-07-06T18:06:00Z</cp:lastPrinted>
  <dcterms:modified xsi:type="dcterms:W3CDTF">2024-07-16T06:49:00Z</dcterms:modified>
  <cp:revision>46</cp:revision>
  <dc:subject/>
  <dc:title/>
</cp:coreProperties>
</file>