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left="623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228"/>
        <w:ind w:left="623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623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7.07.2024    №900/0/3-24</w:t>
      </w:r>
    </w:p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ТРУКТУР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тарифу на централізоване водопостачання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val="uk-UA" w:eastAsia="ru-RU"/>
        </w:rPr>
        <w:t>ПрАТ «ДТЕК ПАВЛОГРАДВУГІЛЛЯ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851"/>
        <w:gridCol w:w="1198"/>
        <w:gridCol w:w="12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тис.гр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куб.м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ча собівартість, усього, 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7,9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39,45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ямі матеріальні витрати, 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9,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,60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купна 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6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,83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купна вода у природному ста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лектроенер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прямі матеріальн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,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77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ямі витрати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прямі витрати, 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34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3"/>
                <w:szCs w:val="23"/>
                <w:lang w:val="uk-UA"/>
              </w:rPr>
              <w:t>амортизація виробничих основних засобів і нематеріальних активів, безпосередньо пов'язаних з наданням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34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прям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овиробнич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52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міністративн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7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на зб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1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операційн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сього витрат повної собіварт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8,9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,03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ланований прибу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0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даток на прибу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тий прибуток, 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ивіден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ервний фонд (капіта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е використання прибу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,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0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водопостачання споживачам за відповідними тариф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Обсяг водопостачання споживачам, усього,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. ч. на потреби (тис.куб.м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,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се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юджетних уст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их споживач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,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их водопровідно-каналізаційних господа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зважений тари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03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ДВ, 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41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Тариф на централізоване водопостачання з урахуванням ПД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50,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50,4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иректор ФІЛІЇ «СОЦВУГІЛЛЯ»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ПрАТ «ДТЕК ПАВЛОГРАДВУГІЛЛЯ»</w:t>
        <w:tab/>
        <w:tab/>
        <w:tab/>
        <w:t xml:space="preserve">      Андрій ЧЕРНЕЦЬКИЙ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13:00Z</dcterms:created>
  <dc:creator>Пользователь</dc:creator>
  <dc:description/>
  <cp:keywords/>
  <dc:language>en-US</dc:language>
  <cp:lastModifiedBy>Олена Сошникова</cp:lastModifiedBy>
  <cp:lastPrinted>2024-07-17T11:16:00Z</cp:lastPrinted>
  <dcterms:modified xsi:type="dcterms:W3CDTF">2024-07-18T06:21:00Z</dcterms:modified>
  <cp:revision>5</cp:revision>
  <dc:subject/>
  <dc:title>ПРОЕКТ</dc:title>
</cp:coreProperties>
</file>