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00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тарифу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нтралізоване водопостачання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ПрАТ «ДТЕК ПАВЛОГРАДВУГІЛЛЯ»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п.2, п. «а» ч.1, ст.28, 40, ч.1,2 ст.52, ч.6 ст.59 Закону України «Про місцеве самоврядування в Україні», п.2 ст. 14, ст.31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враховуючи звернення ПрАТ «ДТЕК ПАВЛОГРАДВУГІЛЛЯ» виконавчий комітет Павлоградської міської ради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ПрАТ «ДТЕК ПАВЛОГРАДВУГІЛЛЯ» для усіх споживачів тариф на централізоване водопостачання у розмірі 50,43 грн/м3 (з урахуванням ПДВ) зі структурою, наведеною у додатк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за правильність, економічну обґрунтованість розрахунків тарифів несе ПрАТ «ДТЕК ПАВЛОГРАДВУГІЛЛЯ»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20 липня 2024 року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6"/>
          <w:sz w:val="28"/>
          <w:szCs w:val="28"/>
          <w:lang w:val="uk-UA"/>
        </w:rPr>
        <w:t>Визнати такими, що втратили чинність рішення виконкому Павлоградської міської ради від 14.02.2018  №79 «</w:t>
      </w:r>
      <w:r>
        <w:rPr>
          <w:sz w:val="28"/>
          <w:szCs w:val="28"/>
          <w:lang w:val="uk-UA"/>
        </w:rPr>
        <w:t>Про встановлення тарифу на послуги централізованого водопостачання ПрАТ «ДТЕК Павлоградвугілля»» і від 09.02.2022  №121 «Про внесення змін до рішення виконкому від 14.02.2018 року №79</w:t>
      </w:r>
      <w:r>
        <w:rPr>
          <w:spacing w:val="-6"/>
          <w:sz w:val="28"/>
          <w:szCs w:val="28"/>
          <w:lang w:val="uk-UA"/>
        </w:rPr>
        <w:t>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5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Координацію роботи щодо виконання цього рішення покласти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 Світлана ПАЦ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13:00Z</dcterms:created>
  <dc:creator>Пользователь</dc:creator>
  <dc:description/>
  <cp:keywords/>
  <dc:language>en-US</dc:language>
  <cp:lastModifiedBy>Олена Сошникова</cp:lastModifiedBy>
  <cp:lastPrinted>2024-07-17T11:16:00Z</cp:lastPrinted>
  <dcterms:modified xsi:type="dcterms:W3CDTF">2024-07-18T06:22:00Z</dcterms:modified>
  <cp:revision>5</cp:revision>
  <dc:subject/>
  <dc:title>ПРОЕКТ</dc:title>
</cp:coreProperties>
</file>