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567558580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7.07.2024                                    м. Павлоград                                    № 901/0/3-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и начальника обласної військової адміністрації Дніпропетровської обласної ради від 08.07.2024 року №423/0/527-24 «Про внесення змін до рішення обласної ради від 08 грудня 2023 року № 440/0/527-23 «Про обласний бюджет на 2024 рік» (зі змінами), пунктом 3 рішення міської ради від 05.12.2023 р. № 1343-46/VІІІ «Про бюджет Павлоградської міської територіальної громади на 2024 рік» (зі змінам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 411 441 365,49 </w:t>
      </w:r>
      <w:r>
        <w:rPr>
          <w:sz w:val="28"/>
          <w:szCs w:val="28"/>
        </w:rPr>
        <w:t>гривень, у тому числі доходи загального фонду –                            1 244 661 776,49 гривень та доходи спеціального фонду –</w:t>
      </w:r>
      <w:r>
        <w:rPr>
          <w:sz w:val="28"/>
          <w:szCs w:val="28"/>
          <w:lang w:val="ru-RU"/>
        </w:rPr>
        <w:t xml:space="preserve"> 166 779 5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43 692 656,11</w:t>
      </w:r>
      <w:r>
        <w:rPr>
          <w:sz w:val="28"/>
          <w:szCs w:val="28"/>
        </w:rPr>
        <w:t xml:space="preserve"> гривень, у тому числі видатки загального фонду –         1 146 293 525,38 </w:t>
      </w:r>
      <w:r>
        <w:rPr>
          <w:color w:val="000000"/>
          <w:sz w:val="28"/>
          <w:szCs w:val="28"/>
        </w:rPr>
        <w:t>гривень та видатки спеціального фонду – 497 399 130,73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98 368 251,11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30 619 541,73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2 434 996 гривень, що становить 2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 виклавши їх у редакції згідно з  додатками 1,2,3,5 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05-15T15:07:00Z</cp:lastPrinted>
  <dcterms:modified xsi:type="dcterms:W3CDTF">2024-07-18T11:33:00Z</dcterms:modified>
  <cp:revision>1100</cp:revision>
  <dc:subject/>
  <dc:title> </dc:title>
</cp:coreProperties>
</file>