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630499218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7.2024                                 м. Павлоград                                        № 937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 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 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28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омунальної установи "Центр обслуговування закладів освіти" Павлоградської міської ради (Польська) на баланс комунального закладу позашкільної освіти "Еколого-натуралістичний центр" Павлоградської міської ради (Кириченко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28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комунального закладу позашкільної освіти "Еколого-натуралістичний центр" Павлоградської міської ради Дніпропетровської області Кириченко К.Б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 xml:space="preserve">Міський голова                                                                  </w:t>
        <w:tab/>
        <w:t>Анатолій ВЕРШИНА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32:00Z</dcterms:created>
  <dc:creator>Z&amp;Z Relax Inn feta. dr.alban</dc:creator>
  <dc:description/>
  <cp:keywords/>
  <dc:language>en-US</dc:language>
  <cp:lastModifiedBy>Олена Сошникова</cp:lastModifiedBy>
  <cp:lastPrinted>2024-07-25T15:29:00Z</cp:lastPrinted>
  <dcterms:modified xsi:type="dcterms:W3CDTF">2024-07-29T05:58:00Z</dcterms:modified>
  <cp:revision>9</cp:revision>
  <dc:subject/>
  <dc:title>                                                         </dc:title>
</cp:coreProperties>
</file>