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24.07.2024 № 939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установи "Центр обслуговування закладів освіти" Павлоградської міської ради на баланс закладу дошкільної освіти № 2 "Рукавичка"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4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56"/>
        <w:gridCol w:w="777"/>
        <w:gridCol w:w="1635"/>
        <w:gridCol w:w="1921"/>
        <w:gridCol w:w="1096"/>
        <w:gridCol w:w="858"/>
        <w:gridCol w:w="821"/>
        <w:gridCol w:w="1061"/>
        <w:gridCol w:w="1034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-енування активів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ашина пральн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490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4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160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Ємність для води 100л з харчового пластику (широка горловина та зливний кран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1384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5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 075,00</w:t>
            </w:r>
          </w:p>
        </w:tc>
      </w:tr>
      <w:tr>
        <w:trPr>
          <w:trHeight w:val="174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Ємність для води 200л з харчового пластику (широка горловина та зливний кран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1384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5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 275,00</w:t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окривал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14289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6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30,00</w:t>
            </w:r>
          </w:p>
        </w:tc>
      </w:tr>
      <w:tr>
        <w:trPr>
          <w:trHeight w:val="19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ідбілювач, плямовивідник з хлором рідкий Extreme Wash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5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12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ідбілювач, плямовивідник кисневмісний Extreme Wash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.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2,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11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орошок пральний безфосфатний для дит.одягу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.56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24,3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right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2</w:t>
        <w:tab/>
        <w:tab/>
        <w:tab/>
        <w:tab/>
        <w:t>продовження додатка</w:t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56"/>
        <w:gridCol w:w="777"/>
        <w:gridCol w:w="1764"/>
        <w:gridCol w:w="1921"/>
        <w:gridCol w:w="1176"/>
        <w:gridCol w:w="917"/>
        <w:gridCol w:w="931"/>
        <w:gridCol w:w="1061"/>
        <w:gridCol w:w="922"/>
      </w:tblGrid>
      <w:tr>
        <w:trPr>
          <w:trHeight w:val="11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1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ральний порошок для дитячої білизни Extreme Wash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г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37,5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11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1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.б.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12 | 1 | Сода кальційована Пролісок 700г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вул. Сірка Івана, буд. 35Б м. Павлоград Дніпропетровська обл.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шт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70,3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35,066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4609,69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2 98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11:00Z</dcterms:created>
  <dc:creator>Z&amp;Z Relax Inn feta. dr.alban</dc:creator>
  <dc:description/>
  <cp:keywords/>
  <dc:language>en-US</dc:language>
  <cp:lastModifiedBy>Олена Сошникова</cp:lastModifiedBy>
  <cp:lastPrinted>2024-07-22T11:37:00Z</cp:lastPrinted>
  <dcterms:modified xsi:type="dcterms:W3CDTF">2024-07-29T06:06:00Z</dcterms:modified>
  <cp:revision>8</cp:revision>
  <dc:subject/>
  <dc:title>                                                         </dc:title>
</cp:coreProperties>
</file>