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3321459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24                                 м. Павлоград                                        № 940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8 Павлоградської міської ради (Климов) на баланс закладу дошкільної освіти № 2 "Рукавичка" Павлоградської міської ради (Таран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2 "Рукавичка" Павлоградської міської ради Дніпропетровської області Таран Л.С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41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29T06:08:00Z</dcterms:modified>
  <cp:revision>8</cp:revision>
  <dc:subject/>
  <dc:title>                                                         </dc:title>
</cp:coreProperties>
</file>