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24.07.2024№ 941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  <w:r>
        <w:rPr>
          <w:sz w:val="28"/>
          <w:szCs w:val="28"/>
        </w:rPr>
        <w:t>Гімназії № 8 Павлоградської міської ради на баланс закладу дошкільної освіти № 5 "Ластівк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31"/>
        <w:gridCol w:w="570"/>
        <w:gridCol w:w="1490"/>
        <w:gridCol w:w="2224"/>
        <w:gridCol w:w="698"/>
        <w:gridCol w:w="567"/>
        <w:gridCol w:w="881"/>
        <w:gridCol w:w="1266"/>
        <w:gridCol w:w="1126"/>
      </w:tblGrid>
      <w:tr>
        <w:trPr>
          <w:trHeight w:val="6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нок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енування запасів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-кість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Цін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.</w:t>
            </w:r>
          </w:p>
        </w:tc>
      </w:tr>
      <w:tr>
        <w:trPr>
          <w:trHeight w:val="8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113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Водонагрівач Atlantic 80л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Західнодонбаська, 8, м. Павлоград Дніпропетровська об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 8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15,00</w:t>
            </w:r>
          </w:p>
        </w:tc>
      </w:tr>
      <w:tr>
        <w:trPr>
          <w:trHeight w:val="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Шпаклівка стартова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Західнодонбаська, 8, м. Павлоград Дніпропетровська об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.333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 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Шпаклівка фінішна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Західнодонбаська, 8, м. Павлоград Дніпропетровська об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 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арба емаль ПФ-115М біла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Західнодонбаська, 8, м. Павлоград Дніпропетровська об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3.14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 75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Цемент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Західнодонбаська, 8, м. Павлоград Дніпропетровська об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 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Шпалери Сінтра 81132BR23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З ахіднодонбаська, 8, м. Павлоград Дніпропетровська об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 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8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Серцевина-циліндр лазерний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Західнодонбаська, 8, м. Павлоград Дніпропетровська об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 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8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мок врізний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Західнодонбаська, 8, м. Павлоград Дніпропетровська об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47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 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2"/>
                <w:lang w:eastAsia="uk-UA"/>
              </w:rPr>
              <w:t>Всього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2"/>
                <w:lang w:eastAsia="uk-UA"/>
              </w:rPr>
              <w:t>23381,2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2"/>
                <w:lang w:eastAsia="uk-UA"/>
              </w:rPr>
              <w:t>141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2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29T06:09:00Z</dcterms:modified>
  <cp:revision>5</cp:revision>
  <dc:subject/>
  <dc:title>                                                         </dc:title>
</cp:coreProperties>
</file>