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47623962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24                                 м. Павлоград                                        № 942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Радичук) на баланс Гімназії № 1 Павлоградської міської ради Дніпропетровської області (Кайгородце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1 Павлоградської міської ради Дніпропетровської області Кайгородцевій Т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29T06:12:00Z</dcterms:modified>
  <cp:revision>5</cp:revision>
  <dc:subject/>
  <dc:title>                                                         </dc:title>
</cp:coreProperties>
</file>