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4.07.2024 № 942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закладу дошкільної освіти № 30 "Журавлик" Павлоградської міської ради на баланс </w:t>
      </w:r>
      <w:r>
        <w:rPr>
          <w:sz w:val="28"/>
          <w:szCs w:val="28"/>
        </w:rPr>
        <w:t>Гімназії № 1 Павлоградської міської ради Дніпропетровської області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567"/>
        <w:gridCol w:w="1701"/>
        <w:gridCol w:w="1984"/>
        <w:gridCol w:w="709"/>
        <w:gridCol w:w="709"/>
        <w:gridCol w:w="851"/>
        <w:gridCol w:w="1275"/>
        <w:gridCol w:w="113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абір меблів(стіл роздат і пол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а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3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іл дітя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1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ілець  дитя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1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,5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уток ігровий ʼВеселка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0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нал ʼ Капітошка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0,00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Шаф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0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4,50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</w:rPr>
              <w:t>продовження додатк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ілець  дитя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Західнодонбаська, буд.26Б,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41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,50</w:t>
            </w:r>
          </w:p>
        </w:tc>
      </w:tr>
      <w:tr>
        <w:trPr>
          <w:trHeight w:val="739" w:hRule="atLeast"/>
        </w:trPr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1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29,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30T11:16:00Z</dcterms:modified>
  <cp:revision>5</cp:revision>
  <dc:subject/>
  <dc:title>                                                         </dc:title>
</cp:coreProperties>
</file>