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spacing w:lineRule="auto" w:line="228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7.2024   №946/0/3-24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НОСТАВКОВІ ТАРИФ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постачання теплової енергії,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ється КП «Павлоградтеплоенерго» ПМР</w:t>
      </w:r>
    </w:p>
    <w:p>
      <w:pPr>
        <w:pStyle w:val="Normal"/>
        <w:spacing w:lineRule="auto" w:line="22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0"/>
        <w:gridCol w:w="1240"/>
        <w:gridCol w:w="128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тегорія споживачів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д послу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.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мір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ариф               (з ПДВ)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селенн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4 011,23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 852,89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030,2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8,0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Бюджетні установи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5 086,25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 927,91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030,2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8,0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і споживачі (крім населення)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5 013,17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 854,83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030,2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8,0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елігійні організації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4 939,6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 781,32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 030,2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28,06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p>
      <w:pPr>
        <w:pStyle w:val="Normal"/>
        <w:spacing w:lineRule="auto" w:line="228"/>
        <w:ind w:left="1162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11:26:00Z</dcterms:modified>
  <cp:revision>6</cp:revision>
  <dc:subject/>
  <dc:title>ПРОЕКТ</dc:title>
</cp:coreProperties>
</file>