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1162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4</w:t>
      </w:r>
    </w:p>
    <w:p>
      <w:pPr>
        <w:pStyle w:val="Normal"/>
        <w:spacing w:lineRule="auto" w:line="228"/>
        <w:ind w:left="1162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кому</w:t>
      </w:r>
    </w:p>
    <w:p>
      <w:pPr>
        <w:pStyle w:val="Normal"/>
        <w:spacing w:lineRule="auto" w:line="228"/>
        <w:ind w:left="1162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4.07.2024   №946/0/3-24</w:t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</w:tabs>
        <w:suppressAutoHyphens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3858" w:leader="none"/>
          <w:tab w:val="left" w:pos="14992" w:leader="none"/>
        </w:tabs>
        <w:suppressAutoHyphens w:val="false"/>
        <w:ind w:left="86" w:hanging="0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Структура одноставкових тарифів на </w:t>
      </w:r>
      <w:r>
        <w:rPr>
          <w:b/>
          <w:bCs/>
          <w:sz w:val="32"/>
          <w:szCs w:val="32"/>
          <w:u w:val="single"/>
          <w:lang w:val="uk-UA" w:eastAsia="uk-UA"/>
        </w:rPr>
        <w:t>транспортування</w:t>
      </w:r>
      <w:r>
        <w:rPr>
          <w:b/>
          <w:bCs/>
          <w:sz w:val="28"/>
          <w:szCs w:val="28"/>
          <w:lang w:val="uk-UA" w:eastAsia="uk-UA"/>
        </w:rPr>
        <w:t xml:space="preserve"> теплової енергії</w:t>
      </w:r>
    </w:p>
    <w:p>
      <w:pPr>
        <w:pStyle w:val="Normal"/>
        <w:tabs>
          <w:tab w:val="clear" w:pos="708"/>
          <w:tab w:val="left" w:pos="13858" w:leader="none"/>
          <w:tab w:val="left" w:pos="14992" w:leader="none"/>
        </w:tabs>
        <w:suppressAutoHyphens w:val="false"/>
        <w:ind w:left="86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КП «Павлоградтеплоенерго» ПМР (без ПДВ)</w:t>
      </w:r>
    </w:p>
    <w:p>
      <w:pPr>
        <w:pStyle w:val="Normal"/>
        <w:spacing w:lineRule="auto" w:line="228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158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275"/>
        <w:gridCol w:w="1028"/>
        <w:gridCol w:w="1151"/>
        <w:gridCol w:w="1152"/>
        <w:gridCol w:w="1152"/>
        <w:gridCol w:w="1151"/>
        <w:gridCol w:w="1152"/>
        <w:gridCol w:w="1152"/>
      </w:tblGrid>
      <w:tr>
        <w:trPr>
          <w:tblHeader w:val="true"/>
          <w:trHeight w:val="519" w:hRule="atLeast"/>
        </w:trPr>
        <w:tc>
          <w:tcPr>
            <w:tcW w:w="6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Найменування показників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Для потреб населення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бюджетних установ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их споживачів 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релігійних організацій</w:t>
            </w:r>
          </w:p>
        </w:tc>
      </w:tr>
      <w:tr>
        <w:trPr>
          <w:tblHeader w:val="true"/>
          <w:trHeight w:val="227" w:hRule="atLeast"/>
        </w:trPr>
        <w:tc>
          <w:tcPr>
            <w:tcW w:w="6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 Гкал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 Гкал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1 729,9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50,8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 476,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50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865,8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50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4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50,88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сього прям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7 190,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03,6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1 783,6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03,6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762,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03,6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3,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03,6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рямі матеріальні витрат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4 599,1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72,5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 861,5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72,5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474,7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72,5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9,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72,5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377,3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5,1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15,5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5,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77,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5,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5,1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, пов'язані з транспортуванням теплової енергі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9 825,5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22,8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 132,8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22,8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365,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22,8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8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22,8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и, запасні частини та інші матеріальні ресурси, в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396,2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,5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3,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,5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1,8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,5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,5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мон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охорона прац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аливно-мастильні матеріа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3,1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0,2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ермоізоляці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172,6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9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,7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2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канцтовар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0,4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5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0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1 751,7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2,3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79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2,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68,2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2,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,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2,3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рямі витрати на оплату праці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 632,5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0,2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470,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0,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9,9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0,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0,28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119,1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,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323,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,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8,3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,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,0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і прямі витрат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39,1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,7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8,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,7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9,1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,7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,7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амортизаці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39,1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7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8,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7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,1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7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7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Загальновиробничі витрат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 539,9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7,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93,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7,2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3,6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7,2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7,2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88,3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0,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2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6,4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,7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8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7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, в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74,0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2,9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,3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0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мон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36,4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1,3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6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5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1,8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,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3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аливно-мастильні матеріа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1,8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6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6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68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3,9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11,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6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7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397,6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5,3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18,6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5,3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7,5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5,3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5,37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784,9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9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25,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3,5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9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/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12,6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3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3,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9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38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амортизаці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2,6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3,6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,8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3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8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6,1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9,9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4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0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Адміністративні витрат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38,8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,6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12,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6,8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,6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9,9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5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9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3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ремон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3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9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93,6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0,6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5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18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86,6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4,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07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7,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амортизаці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3,2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4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, у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9,4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банків за розрахунково-касове обслуговува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9,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,4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6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на збу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Інші операційн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Фінансові витрат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овна собівартість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2 468,8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58,5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 589,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58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882,7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58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4,6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58,57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на покриття вт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Розрахунковий прибуток, 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одаток на прибуток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на розвиток виробництва (виробничі інвестиції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артість транспортування теплової енергії за відповідними тарифам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2 468,8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58,5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 589,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58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882,7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58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4,6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58,57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Тарифи на транспортування теплової енергії, грн/Гкал (без ПД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58,5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58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58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58,57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Податок на додану варті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1,7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1,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1,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1,7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лановані тарифи на транспортування теплової енергії, грн/Гкал </w:t>
            </w:r>
            <w:r>
              <w:rPr>
                <w:b/>
                <w:bCs/>
                <w:sz w:val="20"/>
                <w:szCs w:val="20"/>
                <w:u w:val="single"/>
                <w:lang w:val="uk-UA" w:eastAsia="ru-RU"/>
              </w:rPr>
              <w:t>(з ПД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030,2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030,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030,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030,28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uk-UA" w:eastAsia="ru-RU"/>
              </w:rPr>
              <w:t xml:space="preserve">Обсяг реалізації теплової енергії, Гкал, в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6 053,27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 663,2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192,86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6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обсяг власної теплової енергії, Гка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0 124,73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 900,0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192,86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6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обсяг покупної теплової енергії, Гка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 928,53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63,2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івень рентабельності,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ab/>
        <w:tab/>
        <w:t>Петро КОВАЛЬЧУ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27:00Z</dcterms:created>
  <dc:creator>Тетяна Штонда</dc:creator>
  <dc:description/>
  <cp:keywords/>
  <dc:language>en-US</dc:language>
  <cp:lastModifiedBy>Олена Сошникова</cp:lastModifiedBy>
  <cp:lastPrinted>2024-07-18T10:27:00Z</cp:lastPrinted>
  <dcterms:modified xsi:type="dcterms:W3CDTF">2024-07-30T07:53:00Z</dcterms:modified>
  <cp:revision>9</cp:revision>
  <dc:subject/>
  <dc:title>ПРОЕКТ</dc:title>
</cp:coreProperties>
</file>