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5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4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постач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6776" w:leader="none"/>
          <w:tab w:val="left" w:pos="8281" w:leader="none"/>
          <w:tab w:val="left" w:pos="9786" w:leader="none"/>
          <w:tab w:val="left" w:pos="11291" w:leader="none"/>
          <w:tab w:val="left" w:pos="12796" w:leader="none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Arial" w:hAnsi="Arial"/>
          <w:b/>
          <w:bCs/>
          <w:sz w:val="20"/>
          <w:szCs w:val="20"/>
          <w:lang w:val="uk-UA" w:eastAsia="uk-UA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275"/>
        <w:gridCol w:w="1063"/>
        <w:gridCol w:w="1170"/>
        <w:gridCol w:w="1028"/>
        <w:gridCol w:w="1169"/>
        <w:gridCol w:w="957"/>
        <w:gridCol w:w="1169"/>
        <w:gridCol w:w="1170"/>
      </w:tblGrid>
      <w:tr>
        <w:trPr>
          <w:tblHeader w:val="true"/>
          <w:trHeight w:val="25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435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916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13,7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6,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2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861,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8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00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9,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8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рямі матеріальн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4,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,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693,7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8,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3,8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8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8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8,4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27,6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2,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9,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5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66,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,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133,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30,9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4,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3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29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0,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43,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601,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,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програмне забезбеч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4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6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55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13,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,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,4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6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6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5,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5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9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2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3,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38,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4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60,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2,4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3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7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,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8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9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8,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34,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1,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,6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4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8,7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0,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6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операційні витра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25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564,8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4,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постачання теплової енергії за відповідними тариф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25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564,8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4,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постачання теплової енергії, грн/Гкал (бе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6,7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3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постачання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8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8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8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8,0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реалізації теплової енергії, Гкал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6 053,2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663,25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92,8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6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лас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 124,7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 900,0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92,8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6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 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928,5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63,2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7:55:00Z</dcterms:modified>
  <cp:revision>9</cp:revision>
  <dc:subject/>
  <dc:title>ПРОЕКТ</dc:title>
</cp:coreProperties>
</file>