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1162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2</w:t>
      </w:r>
    </w:p>
    <w:p>
      <w:pPr>
        <w:pStyle w:val="Normal"/>
        <w:spacing w:lineRule="auto" w:line="228"/>
        <w:ind w:left="1162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1162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4.07.2024   №946/0/3-24</w:t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</w:tabs>
        <w:suppressAutoHyphens w:val="false"/>
        <w:ind w:left="11624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труктура одноставкових тарифів на </w:t>
      </w:r>
      <w:r>
        <w:rPr>
          <w:b/>
          <w:bCs/>
          <w:sz w:val="32"/>
          <w:szCs w:val="32"/>
          <w:u w:val="single"/>
          <w:lang w:val="uk-UA" w:eastAsia="uk-UA"/>
        </w:rPr>
        <w:t>послугу з постачання теплової енергії</w:t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sz w:val="36"/>
          <w:szCs w:val="36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П «Павлоградтеплоенерго» ПМР (без ПДВ)</w:t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27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потреб насел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потреб</w:t>
            </w:r>
          </w:p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них устан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потреб </w:t>
            </w:r>
          </w:p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их  споживачі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потреб</w:t>
            </w:r>
          </w:p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лігійних організацій</w:t>
            </w:r>
          </w:p>
        </w:tc>
      </w:tr>
      <w:tr>
        <w:trPr>
          <w:tblHeader w:val="true"/>
          <w:trHeight w:val="227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57" w:right="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матеріальні витрати всього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62 32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 32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7 86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 29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 48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 23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0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 170,53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нергоносії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 41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5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 88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56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81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50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441,89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на природний газ, у т.ч.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 78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 30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97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48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6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08,26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 38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 16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 80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93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9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93,8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транспор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15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8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розпо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 2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81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8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електроенерг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 65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43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5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,7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да  та водовідвед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49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8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купна теплова енергі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 47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76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матеріальні витрати, пов'язані з транспортуванням теплової енер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 8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9 13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2,8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теріали, запасні частини та інші матеріальні ресурси, у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 09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4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8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емонти основ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92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0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охорон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49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аливно-масти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48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2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хімматеріали на хімводоочи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7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термоізоля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7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анцто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и на обслуговування основ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9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7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3 66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2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 30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2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 37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2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24,59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на оплату прац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 77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 72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94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,89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рахування на соціальні захо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 89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58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,7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інші витрати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 59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 68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4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8,38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24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0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43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51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9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лужбові відря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сторонніх організацій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 77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4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46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бан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36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68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не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ш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23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96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вна собі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73 58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 30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4 86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 27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 30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 21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 153,5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покриття в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рахунковий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артість теплової енерг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73 58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 30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4 86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 27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 30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 21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 153,5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Витрати згідно з п.108 постанови К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 18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uk-UA"/>
              </w:rPr>
              <w:t>3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14 98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uk-UA"/>
              </w:rPr>
              <w:t>-3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2 32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uk-UA"/>
              </w:rPr>
              <w:t>-3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6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uk-UA"/>
              </w:rPr>
              <w:t>-37,1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Плановані тарифи на послугу з постачання теплової енергії,  з урахуванням витрат згідно з п.108 постанови КМУ від 01.06.2011 №869 (із змінами), грн/Гкал (без ПД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86 77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 34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9 88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 23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 98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 17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 116,38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додану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3,28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Тарифи, грн/Гкал  </w:t>
            </w:r>
            <w:r>
              <w:rPr>
                <w:b/>
                <w:bCs/>
                <w:sz w:val="18"/>
                <w:szCs w:val="18"/>
                <w:u w:val="single"/>
                <w:lang w:val="uk-UA"/>
              </w:rPr>
              <w:t>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 01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 08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 01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 939,66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 xml:space="preserve">Діючі тарифи з ПД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3 301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4 51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4 58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4 599,38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 / зменшення тарифу (%) від діюч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3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,4%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відпуску теплової енергії з колекторів у теплові мережі, Гкал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 014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 34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135,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власної теплової енергії,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 587,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 512,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135,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покупної теплової енергії ,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427,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7,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ації теплової енергії, Гкал, 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 053,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 663,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192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сяг власної теплової енергії, Гк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 124,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 900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192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покупної теплової енергії,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928,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,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ень рентабельності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>Петро КОВАЛЬЧУ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7:00Z</dcterms:created>
  <dc:creator>Тетяна Штонда</dc:creator>
  <dc:description/>
  <cp:keywords/>
  <dc:language>en-US</dc:language>
  <cp:lastModifiedBy>Олена Сошникова</cp:lastModifiedBy>
  <cp:lastPrinted>2024-07-18T10:27:00Z</cp:lastPrinted>
  <dcterms:modified xsi:type="dcterms:W3CDTF">2024-07-30T07:50:00Z</dcterms:modified>
  <cp:revision>7</cp:revision>
  <dc:subject/>
  <dc:title>ПРОЕКТ</dc:title>
</cp:coreProperties>
</file>