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виробництво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 </w:t>
        <w:br/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blHeader w:val="true"/>
          <w:trHeight w:val="227" w:hRule="atLeast"/>
        </w:trPr>
        <w:tc>
          <w:tcPr>
            <w:tcW w:w="6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71 131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259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9 225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29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935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168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2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107,0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1 303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76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0 082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30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372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669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4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608,5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5 721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4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 173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517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704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56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6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95,4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, у т.ч.: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17 786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1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 308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79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489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69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08,2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03" w:hanging="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природний газ (ціна по постанові №812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 380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1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 164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08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38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93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93,8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03" w:hanging="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транспортування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50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1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8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03" w:hanging="0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- розподіл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254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812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3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1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6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,5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 68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3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675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3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41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3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3,9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val="uk-UA" w:eastAsia="ru-RU"/>
              </w:rPr>
            </w:pPr>
            <w:r>
              <w:rPr>
                <w:color w:val="FF0000"/>
                <w:sz w:val="20"/>
                <w:szCs w:val="20"/>
                <w:lang w:val="uk-UA" w:eastAsia="ru-RU"/>
              </w:rPr>
              <w:t>21 470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8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val="uk-UA" w:eastAsia="ru-RU"/>
              </w:rPr>
            </w:pPr>
            <w:r>
              <w:rPr>
                <w:color w:val="FF0000"/>
                <w:sz w:val="20"/>
                <w:szCs w:val="20"/>
                <w:lang w:val="uk-UA" w:eastAsia="ru-RU"/>
              </w:rPr>
              <w:t>2 764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0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33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1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6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8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8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,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 821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5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29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5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17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5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5,1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 247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5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482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5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4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5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5,3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574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546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7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 759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8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,9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55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2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6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4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8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5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9 828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98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142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98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63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98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98,51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389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87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6,57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70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5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5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6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 883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57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2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02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43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7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95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42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5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1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32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77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4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8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2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 774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373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842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3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69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3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3,0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 700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608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8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5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5,8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 074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33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0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2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94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6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7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365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8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3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584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4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53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736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87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4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1,13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4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5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8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0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823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95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4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1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412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9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7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43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410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5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6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2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7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85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3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3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82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19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1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34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0 868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4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0 713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310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19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49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5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188,21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80 868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4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0 713,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310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190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49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5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188,21</w:t>
            </w:r>
          </w:p>
        </w:tc>
      </w:tr>
      <w:tr>
        <w:trPr>
          <w:trHeight w:val="113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з п.108 Постано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 188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7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14 987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37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2 324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37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69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37,1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еплову енергію з урахуванням витрат згідно з п.108 постанови КМУ,   грн./Гкал (бе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4 056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77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 725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73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866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12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151,0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5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4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2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0,2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виробництво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52,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927,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54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81,3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відпуску теплової енергії з колекторів у теплові мережі, Гкал, в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0014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340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135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0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0"/>
                <w:szCs w:val="20"/>
                <w:lang w:val="uk-UA" w:eastAsia="ru-RU"/>
              </w:rPr>
            </w:pPr>
            <w:r>
              <w:rPr>
                <w:color w:val="C00000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власної теплової енергії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587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512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135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0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покупної теплової енергії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427,2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27,4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ind w:left="1162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7:51:00Z</dcterms:modified>
  <cp:revision>8</cp:revision>
  <dc:subject/>
  <dc:title>ПРОЕКТ</dc:title>
</cp:coreProperties>
</file>