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46/0/3-24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встановлення тарифів на послугу </w:t>
      </w:r>
    </w:p>
    <w:p>
      <w:pPr>
        <w:pStyle w:val="Style22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постачання теплової енергії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еплоенерго» 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7"/>
          <w:szCs w:val="27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 №869 «Про забезпечення єдиного підходу до формування тарифів на житлово-комунальні послуги» (зі змінами та доповненнями), постановою Кабінету Міністрів України від 29.04.2022 №502 «Деякі питання регулювання діяльності у сфері комунальних послуг у зв'язку із введенням в Україні воєнного стану», враховуючи звернення, враховуючи звернення КП «Павлоградтеплоенерго» ПМР, виконком Павлоградської міської ради</w:t>
      </w:r>
    </w:p>
    <w:p>
      <w:pPr>
        <w:pStyle w:val="Style2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Встановити КП «Павлоградтеплоенерго» Павлоградської міської ради на </w:t>
      </w:r>
      <w:r>
        <w:rPr>
          <w:color w:val="000000"/>
          <w:sz w:val="27"/>
          <w:szCs w:val="27"/>
          <w:lang w:val="uk-UA"/>
        </w:rPr>
        <w:t xml:space="preserve">період з </w:t>
      </w:r>
      <w:r>
        <w:rPr>
          <w:sz w:val="27"/>
          <w:szCs w:val="27"/>
          <w:lang w:val="uk-UA"/>
        </w:rPr>
        <w:t>01</w:t>
      </w:r>
      <w:r>
        <w:rPr>
          <w:color w:val="000000"/>
          <w:sz w:val="27"/>
          <w:szCs w:val="27"/>
          <w:lang w:val="uk-UA"/>
        </w:rPr>
        <w:t xml:space="preserve"> жовт</w:t>
      </w:r>
      <w:r>
        <w:rPr>
          <w:sz w:val="27"/>
          <w:szCs w:val="27"/>
          <w:lang w:val="uk-UA"/>
        </w:rPr>
        <w:t>ня</w:t>
      </w:r>
      <w:r>
        <w:rPr>
          <w:color w:val="000000"/>
          <w:sz w:val="27"/>
          <w:szCs w:val="27"/>
          <w:lang w:val="uk-UA"/>
        </w:rPr>
        <w:t xml:space="preserve"> 2024 року до 30 вересня 2025 року</w:t>
      </w:r>
      <w:r>
        <w:rPr>
          <w:sz w:val="27"/>
          <w:szCs w:val="27"/>
          <w:lang w:val="uk-UA"/>
        </w:rPr>
        <w:t>:</w:t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1) економічно обґрунтовані одноставкові тарифи на послугу з постачання теплової енергії для населення, бюджетних установ, інших споживачів і релігійних організацій та їх структуру згідно з додатками 1-5;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економічно обґрунтовані двоставкові тарифи на послугу з постачання теплової енергії для населення та їх структуру згідно з додатками 6,7.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мунальному підприємству «Павлоградтеплоенерго» Павлоградської міської ради (Ковальчук):</w:t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1) застосовувати економічно обґрунтовані одноставкові тарифи на послугу з постачання теплової енергії для бюджетних установ, інших споживачів (крім населення) і релігійних організацій та їх структуру згідно з додатками 1-5;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2) з</w:t>
      </w:r>
      <w:bookmarkStart w:id="0" w:name="_GoBack"/>
      <w:bookmarkEnd w:id="0"/>
      <w:r>
        <w:rPr>
          <w:sz w:val="27"/>
          <w:szCs w:val="27"/>
          <w:lang w:val="uk-UA"/>
        </w:rPr>
        <w:t xml:space="preserve">астосовувати одноставкові та двоставкові тарифи на послугу з постачання теплової енергії для категорії споживачів «Населення» на строк дії воєнного стану та 6 місяців після місяця, в якому воєнний стан буде припинено або скасовано, на рівні, що діяли станом на 24.02.2022, згідно з додатками 8-10. 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у разі ненадання послуг або надання їх не в повному обсязі, зниження якості, зокрема відхилення їх кількісних і якісних показників від нормативних, забезпечити споживачам теплової енергії перерахунок розміру плати згідно з вимогами чинного законодавства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3. Відповідальність за правильність, економічну обґрунтованість розрахунків тарифів несе директор комунального підприємства «Павлоградтеплоенерго» Павлоградської міської ради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 </w:t>
      </w:r>
      <w:r>
        <w:rPr>
          <w:sz w:val="27"/>
          <w:szCs w:val="27"/>
          <w:shd w:fill="FFFFFF" w:val="clear"/>
          <w:lang w:val="uk-UA"/>
        </w:rPr>
        <w:t>Рішення набирає чинності з 01 жовтня 2024 року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spacing w:lineRule="auto" w:line="22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5. </w:t>
      </w:r>
      <w:r>
        <w:rPr>
          <w:spacing w:val="-6"/>
          <w:sz w:val="27"/>
          <w:szCs w:val="27"/>
          <w:lang w:val="uk-UA"/>
        </w:rPr>
        <w:t>Визнати такими, що втратили чинність рішення виконкому Павлоградської міської ради від 13.09.2023  №1301 «</w:t>
      </w:r>
      <w:r>
        <w:rPr>
          <w:sz w:val="27"/>
          <w:szCs w:val="27"/>
          <w:lang w:val="uk-UA"/>
        </w:rPr>
        <w:t>Про встановлення тарифів на теплову енергію, її виробництво, транспортування та постачання КП «Павлоградтеплоенерго» Павлоградської міської ради» і від 24.04.2024  №526 «Про внесення змін до рішення виконкому від 13.09.2023  №1301</w:t>
      </w:r>
      <w:r>
        <w:rPr>
          <w:spacing w:val="-6"/>
          <w:sz w:val="27"/>
          <w:szCs w:val="27"/>
          <w:lang w:val="uk-UA"/>
        </w:rPr>
        <w:t>».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7"/>
          <w:szCs w:val="27"/>
          <w:lang w:val="uk-UA"/>
        </w:rPr>
        <w:t>6. Відділу інформаційно-комп'ютерного забезпечення розмістити це рішення на офіційному сайті Павлоградської міської ради.</w:t>
      </w:r>
    </w:p>
    <w:p>
      <w:pPr>
        <w:pStyle w:val="Style22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67"/>
        <w:jc w:val="both"/>
        <w:rPr/>
      </w:pPr>
      <w:r>
        <w:rPr>
          <w:sz w:val="27"/>
          <w:szCs w:val="27"/>
          <w:lang w:val="uk-UA"/>
        </w:rPr>
        <w:t>7. Відповідальність за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Style2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08:06:00Z</dcterms:modified>
  <cp:revision>5</cp:revision>
  <dc:subject/>
  <dc:title>ПРОЕКТ</dc:title>
</cp:coreProperties>
</file>