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1148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7</w:t>
      </w:r>
    </w:p>
    <w:p>
      <w:pPr>
        <w:pStyle w:val="Normal"/>
        <w:spacing w:lineRule="auto" w:line="228"/>
        <w:ind w:left="1148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28"/>
        <w:ind w:left="1148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4.07.2024   №946/0/3-24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01" w:leader="none"/>
        </w:tabs>
        <w:suppressAutoHyphens w:val="false"/>
        <w:ind w:left="8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труктура двоставкових тарифів на послугу з постачання теплової енергії для населення, </w:t>
      </w:r>
    </w:p>
    <w:p>
      <w:pPr>
        <w:pStyle w:val="Normal"/>
        <w:tabs>
          <w:tab w:val="clear" w:pos="708"/>
          <w:tab w:val="left" w:pos="14301" w:leader="none"/>
        </w:tabs>
        <w:suppressAutoHyphens w:val="false"/>
        <w:ind w:left="86" w:hanging="0"/>
        <w:jc w:val="center"/>
        <w:rPr>
          <w:rFonts w:ascii="Arial" w:hAnsi="Arial" w:cs="Arial"/>
          <w:sz w:val="20"/>
          <w:szCs w:val="20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що надається КП «Павлоградтеплоенерго» ПМР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8"/>
          <w:szCs w:val="28"/>
          <w:lang w:val="uk-UA" w:eastAsia="uk-UA"/>
        </w:rPr>
      </w:pPr>
      <w:r>
        <w:rPr>
          <w:rFonts w:cs="Arial" w:ascii="Arial" w:hAnsi="Arial"/>
          <w:sz w:val="28"/>
          <w:szCs w:val="28"/>
          <w:lang w:val="uk-UA" w:eastAsia="uk-UA"/>
        </w:rPr>
      </w:r>
    </w:p>
    <w:tbl>
      <w:tblPr>
        <w:tblW w:w="157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670"/>
        <w:gridCol w:w="1908"/>
        <w:gridCol w:w="1476"/>
        <w:gridCol w:w="2003"/>
        <w:gridCol w:w="1843"/>
      </w:tblGrid>
      <w:tr>
        <w:trPr>
          <w:tblHeader w:val="true"/>
          <w:trHeight w:val="5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7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йменування показник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диниця виміру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артість, тис. гривень</w:t>
            </w:r>
          </w:p>
        </w:tc>
      </w:tr>
      <w:tr>
        <w:trPr>
          <w:tblHeader w:val="true"/>
          <w:trHeight w:val="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7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селення</w:t>
            </w:r>
          </w:p>
        </w:tc>
      </w:tr>
      <w:tr>
        <w:trPr>
          <w:tblHeader w:val="true"/>
          <w:trHeight w:val="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7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сього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 тому числі</w:t>
            </w:r>
          </w:p>
        </w:tc>
      </w:tr>
      <w:tr>
        <w:trPr>
          <w:tblHeader w:val="true"/>
          <w:trHeight w:val="18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7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мовно-постійна част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мовно-змінна частина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Обсяг реалізації теплової енергії споживачам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ис. 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6,053276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Теплове навантаження всього, в т.ч.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кал/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5,595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Обсяг теплової енергії для надання послуги з постачання теплової енергії, усього, в т.ч.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тис.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0,015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Питоме теплове навантаження системи опалення (середнє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кал/г/ на 1 кв.метр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0795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Розрахункова норма витрат теплової енергії для опалення будинків, в яких не встановлені прилади обліку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кал/кв.метр/рік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0856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Загальна опалювана площа будівель усіх категорій споживачів (з покупним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ис. кв. метрі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 159,002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палювальний період 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місяці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,62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Теплова енергія (виробництво, транспортування, постачання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Планована виробнича собівартість теплової енергії (п.6.1.+п.6.2.+п.6.3.+п.6.4.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62 777,94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94 714,7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68 063,16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1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Прямі матеріальні витрати, усього, у тому числі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50 355,11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2 291,9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68 063,16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1.1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паливо, у тому числі на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17 786,16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8 254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9 531,76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- пастачання та транспортування природного газ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9 531,7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9 531,76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- розподіл газу (протягом року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8 254,4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8 254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- власні потреб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- компенсацію тепловтра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1.2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електроенергія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7 060,46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7 060,46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1.3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покупна теплова енергія, у тому числі на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1 470,94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1 470,94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- відпуск теплової енергії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1 470,94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1 470,94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- власні потреб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- компенсацію тепловтра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1.4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ода на технологічні потреб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 233,16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 233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1.5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, пов'язані з транспортуванням теплової енергії (втрати в теплових мережах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9 825,5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9 825,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1.6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матеріали, запасні частини, комплектувальні вироби, напівфабрикат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 978,89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 978,8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2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Прямі витрати на оплату праці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8 907,44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8 907,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3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прямі витрати, усього, у тому числі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7 091,82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7 091,8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3.1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ідрахування на загальнообов'язкове державне соціальне страхування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 359,63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 359,6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1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3.2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амортизація основних засобів та інших необоротних матеріальних і нематеріальних активів виробничого призначення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 694,82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 694,8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1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3.3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інші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 037,37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 037,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4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Загальновиробничі витрат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6 423,57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6 423,5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Адміністративні витрат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 809,69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 809,6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збу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операційні витрат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Фінансові витрат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з операційної діяльності (рядок 6 + рядок 7+рядок 8 + рядок 9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73 587,63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05 524,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68 063,16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Повна планована собівартість теплової енергії врахована в одноставковому тарифі (з урахуванням втрат в мережах) всього, в т.ч.: (рядок 11 + рядок10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73 587,63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05 524,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68 063,16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відшкодування втра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итрати згідно з п.108 постанови КМУ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3 188,52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3 188,52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артість теплової енергії врахована в одноставковому тарифі (з урахуванням втрат у мережах) з урахуванням витрат згідно з п.108 постанови 869, всього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86 776,15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05 524,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81 251,68</w:t>
            </w:r>
          </w:p>
        </w:tc>
      </w:tr>
      <w:tr>
        <w:trPr>
          <w:trHeight w:val="2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дноставковий тариф на теплову енергію без ПДВ 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ивень/ 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 342,69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Одноставковий тариф на послугу з постачання теплової енергії  з ПДВ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 011,23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Реалізація теплової енергії споживачам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ис. 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6,053276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Теплове навантаження систем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кал/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5,5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Питоме теплове навантаження системи опалення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кал/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000065224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= тепл.навант (п.19 гр.7) : площа (п.21 гр.7) : 1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Загальна опалювана площа будівель усіх категорій споживачів (з покупним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ис. кв. метрі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 159,002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, пов'язані з транспортуванням теплової енергії (втрати в теплових мережах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9 825,5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9 825,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2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артість теплової енергії для розрахунку двоставкового тарифу (БЕЗ урахування втрат в мережах) 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26 950,65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45 698,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81 251,68</w:t>
            </w:r>
          </w:p>
        </w:tc>
      </w:tr>
      <w:tr>
        <w:trPr>
          <w:trHeight w:val="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.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Двоставковий тариф </w:t>
            </w:r>
            <w:r>
              <w:rPr>
                <w:b/>
                <w:bCs/>
                <w:lang w:val="uk-UA" w:eastAsia="ru-RU"/>
              </w:rPr>
              <w:t>без</w:t>
            </w:r>
            <w:r>
              <w:rPr>
                <w:b/>
                <w:lang w:val="uk-UA" w:eastAsia="ru-RU"/>
              </w:rPr>
              <w:t xml:space="preserve"> урахування витрат на оснащення будівлі вузлами комерційного обліку теплової енергії </w:t>
            </w:r>
            <w:r>
              <w:rPr>
                <w:b/>
                <w:bCs/>
                <w:lang w:val="uk-UA" w:eastAsia="ru-RU"/>
              </w:rPr>
              <w:t>без ПДВ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26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.1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firstLine="240"/>
              <w:rPr/>
            </w:pPr>
            <w:r>
              <w:rPr>
                <w:lang w:val="uk-UA" w:eastAsia="ru-RU"/>
              </w:rPr>
              <w:t xml:space="preserve">умовно-змінна частина в опалювальний період (плата за одиницю реалізованої теплової енергії </w:t>
            </w:r>
            <w:r>
              <w:rPr>
                <w:b/>
                <w:bCs/>
                <w:lang w:val="uk-UA" w:eastAsia="ru-RU"/>
              </w:rPr>
              <w:t>з лічильником</w:t>
            </w:r>
            <w:r>
              <w:rPr>
                <w:lang w:val="uk-UA" w:eastAsia="ru-RU"/>
              </w:rPr>
              <w:t>) (вартість ум-зм (п.22 гр.9) : реаліз (п.18 гр.7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ивень/ 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 886,99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= вартість ум-зм (п.22 гр.9) : реаліз (п.18 гр.7)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.2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firstLine="240"/>
              <w:rPr/>
            </w:pPr>
            <w:r>
              <w:rPr>
                <w:lang w:val="uk-UA" w:eastAsia="ru-RU"/>
              </w:rPr>
              <w:t xml:space="preserve">умовно-змінна в опалювальний період </w:t>
            </w:r>
            <w:r>
              <w:rPr>
                <w:b/>
                <w:bCs/>
                <w:lang w:val="uk-UA" w:eastAsia="ru-RU"/>
              </w:rPr>
              <w:t>без лічильника</w:t>
            </w:r>
            <w:r>
              <w:rPr>
                <w:lang w:val="uk-UA" w:eastAsia="ru-RU"/>
              </w:rPr>
              <w:t xml:space="preserve"> без ПДВ (вартість ум-зм (п.22 гр.9) : площа (п.21 гр.7) : </w:t>
            </w:r>
            <w:r>
              <w:rPr>
                <w:color w:val="C00000"/>
                <w:lang w:val="uk-UA" w:eastAsia="ru-RU"/>
              </w:rPr>
              <w:t>4,62</w:t>
            </w:r>
            <w:r>
              <w:rPr>
                <w:lang w:val="uk-UA" w:eastAsia="ru-RU"/>
              </w:rPr>
              <w:t xml:space="preserve"> міс.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м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3,85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/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 xml:space="preserve">= вартість ум-зм (п.22 гр.9) : площа (п.21 гр.7) : </w:t>
            </w:r>
            <w:r>
              <w:rPr>
                <w:color w:val="C00000"/>
                <w:sz w:val="20"/>
                <w:szCs w:val="20"/>
                <w:lang w:val="uk-UA" w:eastAsia="ru-RU"/>
              </w:rPr>
              <w:t>4,62</w:t>
            </w:r>
            <w:r>
              <w:rPr>
                <w:sz w:val="20"/>
                <w:szCs w:val="20"/>
                <w:lang w:val="uk-UA" w:eastAsia="ru-RU"/>
              </w:rPr>
              <w:t xml:space="preserve"> міс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.3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умовно-постійна частина (річна (щомісячна) абонентська плата за одиницю теплового навантаження) (вартість ум-пост (п.22 гр.8) : 12 міс : тепл навант (п.19 гр.7) * 1000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ивень/ (Гкал/г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60 613,54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= вартість ум-пост (п.22 гр.8) : 12 міс : тепл навант (п.19 гр.7) * 1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.4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умовно-постійна щомісячна абонентська плата протягом року без ПДВ (вартість ум-пост (п.22 гр.8) : площа (п.21 гр.7) : 12 міс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/м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,48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/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= ум-пост (річна (щомісячна) абонентська плата за одиницю теплового навантаження) (п.23.3 гр.7) * Пит. теплове навантаження (п.20 гр.7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4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.</w:t>
            </w:r>
          </w:p>
        </w:tc>
        <w:tc>
          <w:tcPr>
            <w:tcW w:w="1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b/>
                <w:lang w:val="uk-UA" w:eastAsia="ru-RU"/>
              </w:rPr>
              <w:t xml:space="preserve">Двоставковий тариф </w:t>
            </w:r>
            <w:r>
              <w:rPr>
                <w:b/>
                <w:bCs/>
                <w:lang w:val="uk-UA" w:eastAsia="ru-RU"/>
              </w:rPr>
              <w:t>без</w:t>
            </w:r>
            <w:r>
              <w:rPr>
                <w:b/>
                <w:lang w:val="uk-UA" w:eastAsia="ru-RU"/>
              </w:rPr>
              <w:t xml:space="preserve"> урахування витрат на оснащення будівлі вузлами комерційного обліку теплової енергії </w:t>
            </w:r>
            <w:r>
              <w:rPr>
                <w:b/>
                <w:bCs/>
                <w:lang w:val="uk-UA" w:eastAsia="ru-RU"/>
              </w:rPr>
              <w:t>з ПДВ</w:t>
            </w:r>
            <w:r>
              <w:rPr>
                <w:b/>
                <w:lang w:val="uk-UA" w:eastAsia="ru-RU"/>
              </w:rPr>
              <w:t>: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.1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умовно-змінна частина в опалювальний період (плата за одиницю реалізованої теплової енергії з лічильником) (п.23.1 * 1,2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ивень/ 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 264,39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37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.2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умовно-змінна частина в опалювальний період без лічильника з ПДВ (п.23.2 * 1,2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м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0,62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.3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умовно-постійна частина (річна (щомісячна) абонентська плата за одиницю теплового навантаження) з ПДВ (п.23.3 *1,2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ивень/ (Гкал/г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92 736,25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.4</w:t>
            </w:r>
          </w:p>
        </w:tc>
        <w:tc>
          <w:tcPr>
            <w:tcW w:w="7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умовно-постійна щомісячна абонентська плата протягом року з ПДВ (п.23.4 * 1,2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/м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,58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>Петро КОВАЛЬЧУ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27:00Z</dcterms:created>
  <dc:creator>Тетяна Штонда</dc:creator>
  <dc:description/>
  <cp:keywords/>
  <dc:language>en-US</dc:language>
  <cp:lastModifiedBy>Олена Сошникова</cp:lastModifiedBy>
  <cp:lastPrinted>2024-07-18T10:27:00Z</cp:lastPrinted>
  <dcterms:modified xsi:type="dcterms:W3CDTF">2024-07-30T08:00:00Z</dcterms:modified>
  <cp:revision>12</cp:revision>
  <dc:subject/>
  <dc:title>ПРОЕКТ</dc:title>
</cp:coreProperties>
</file>