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firstLine="6096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spacing w:lineRule="auto" w:line="228"/>
        <w:ind w:left="6096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spacing w:lineRule="auto" w:line="228"/>
        <w:ind w:left="6096" w:hanging="0"/>
        <w:rPr>
          <w:lang w:val="uk-UA"/>
        </w:rPr>
      </w:pPr>
      <w:r>
        <w:rPr>
          <w:lang w:val="uk-UA"/>
        </w:rPr>
        <w:t>від 24.07.2024   №946/0/3-24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руктура одноставкових тарифі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на послугу з постачання теплової енергії для НАСЕЛ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мунального підприємства «Павлоградтеплоенерго» ПМР,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що діяли станом на 24.02.2024</w:t>
      </w:r>
    </w:p>
    <w:p>
      <w:pPr>
        <w:pStyle w:val="Normal"/>
        <w:ind w:left="6372" w:firstLine="708"/>
        <w:jc w:val="right"/>
        <w:rPr/>
      </w:pPr>
      <w:r>
        <w:rPr/>
        <w:t>(без ПДВ)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520"/>
        <w:gridCol w:w="1275"/>
        <w:gridCol w:w="1534"/>
        <w:gridCol w:w="1276"/>
      </w:tblGrid>
      <w:tr>
        <w:trPr>
          <w:trHeight w:val="53" w:hRule="atLeast"/>
        </w:trPr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теплова енергія, 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 на рік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у тому числі:</w:t>
            </w:r>
          </w:p>
        </w:tc>
      </w:tr>
      <w:tr>
        <w:trPr>
          <w:trHeight w:val="267" w:hRule="atLeast"/>
        </w:trPr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анспор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тачання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атеріальні витрати всього, у т. 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31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457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4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8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оносії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4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53,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8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природний га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 413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9,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5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а  та водовідведенн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купна теплова енергі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4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47,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0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3,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59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емонти основних засоб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3,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2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хорону прац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аливно-мастильні матеріа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хімматеріали на хімводоочищ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термоізоляці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анцтова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 на обслуговування основних засоб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2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658,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6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9,28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оплату праці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1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05,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6,46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3,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інші витрати, у т. ч.: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4,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18,1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,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4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ові відрядж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сторонніх організацій, в т.ч.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1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банк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8,6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не забезпеч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2,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69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76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960,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8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20,3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ий прибут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артість теплової енергії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76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960,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8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20,3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трати згідно п.108 Постанови КМУ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2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7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теплової енергії  з урахуванням витрат згідно п.108 Постанови КМУ №869 від 01.06.2011(із змінами), (без ПДВ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9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 087,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8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20,32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овані тарифи на послугу з постачання теплової енергії,   грн/Гкал (без ПДВ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4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додану варт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3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рифи, грн/Гкал  </w:t>
            </w:r>
            <w:r>
              <w:rPr>
                <w:b/>
                <w:bCs/>
                <w:sz w:val="20"/>
                <w:szCs w:val="20"/>
                <w:u w:val="single"/>
                <w:lang w:val="uk-UA"/>
              </w:rPr>
              <w:t>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1,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97</w:t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ідпуску теплової енергії з колекторів у теплові мережі, Гкал, в т.ч.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21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ласної теплової енергії, Гкал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21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 xml:space="preserve">обсяг покупної теплової енергії, Гкал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реалізації теплової енергії, Гкал, в т.ч.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90,7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ласної теплової енергії, Гкал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12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сяг покупної теплової енергії, Гк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11:44:00Z</dcterms:modified>
  <cp:revision>12</cp:revision>
  <dc:subject/>
  <dc:title>ПРОЕКТ</dc:title>
</cp:coreProperties>
</file>