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8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spacing w:lineRule="auto" w:line="228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7.2024   №947/0/3-24</w:t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27"/>
          <w:szCs w:val="27"/>
          <w:lang w:val="uk-UA" w:eastAsia="uk-UA"/>
        </w:rPr>
      </w:pPr>
      <w:r>
        <w:rPr>
          <w:b/>
          <w:bCs/>
          <w:sz w:val="27"/>
          <w:szCs w:val="27"/>
          <w:lang w:val="uk-UA" w:eastAsia="uk-UA"/>
        </w:rPr>
        <w:t xml:space="preserve">Структура тарифу </w:t>
      </w:r>
      <w:r>
        <w:rPr>
          <w:b/>
          <w:bCs/>
          <w:sz w:val="27"/>
          <w:szCs w:val="27"/>
          <w:u w:val="single"/>
          <w:lang w:val="uk-UA" w:eastAsia="uk-UA"/>
        </w:rPr>
        <w:t>на послуги з постачання теплової енергії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27"/>
          <w:szCs w:val="27"/>
          <w:lang w:val="uk-UA" w:eastAsia="uk-UA"/>
        </w:rPr>
      </w:pPr>
      <w:r>
        <w:rPr>
          <w:b/>
          <w:sz w:val="27"/>
          <w:szCs w:val="27"/>
          <w:lang w:val="uk-UA"/>
        </w:rPr>
        <w:t xml:space="preserve">на </w:t>
      </w:r>
      <w:r>
        <w:rPr>
          <w:b/>
          <w:color w:val="000000"/>
          <w:sz w:val="27"/>
          <w:szCs w:val="27"/>
          <w:lang w:val="uk-UA"/>
        </w:rPr>
        <w:t xml:space="preserve">період з </w:t>
      </w:r>
      <w:r>
        <w:rPr>
          <w:b/>
          <w:sz w:val="27"/>
          <w:szCs w:val="27"/>
          <w:lang w:val="uk-UA"/>
        </w:rPr>
        <w:t>01</w:t>
      </w:r>
      <w:r>
        <w:rPr>
          <w:b/>
          <w:color w:val="000000"/>
          <w:sz w:val="27"/>
          <w:szCs w:val="27"/>
          <w:lang w:val="uk-UA"/>
        </w:rPr>
        <w:t xml:space="preserve"> жовт</w:t>
      </w:r>
      <w:r>
        <w:rPr>
          <w:b/>
          <w:sz w:val="27"/>
          <w:szCs w:val="27"/>
          <w:lang w:val="uk-UA"/>
        </w:rPr>
        <w:t>ня</w:t>
      </w:r>
      <w:r>
        <w:rPr>
          <w:b/>
          <w:color w:val="000000"/>
          <w:sz w:val="27"/>
          <w:szCs w:val="27"/>
          <w:lang w:val="uk-UA"/>
        </w:rPr>
        <w:t xml:space="preserve"> 2024 року до 30 вересня 2025 року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27"/>
          <w:szCs w:val="27"/>
          <w:lang w:val="uk-UA" w:eastAsia="uk-UA"/>
        </w:rPr>
      </w:pPr>
      <w:r>
        <w:rPr>
          <w:b/>
          <w:bCs/>
          <w:sz w:val="27"/>
          <w:szCs w:val="27"/>
          <w:lang w:val="uk-UA" w:eastAsia="uk-UA"/>
        </w:rPr>
        <w:t>для споживачів КП «ПАВЛОГРАДТРАНСЕНЕРГО»</w:t>
      </w:r>
    </w:p>
    <w:p>
      <w:pPr>
        <w:pStyle w:val="Style22"/>
        <w:rPr>
          <w:b/>
          <w:b/>
          <w:bCs/>
          <w:sz w:val="27"/>
          <w:szCs w:val="27"/>
          <w:lang w:val="uk-UA" w:eastAsia="uk-UA"/>
        </w:rPr>
      </w:pPr>
      <w:r>
        <w:rPr>
          <w:b/>
          <w:bCs/>
          <w:sz w:val="27"/>
          <w:szCs w:val="27"/>
          <w:lang w:val="uk-UA" w:eastAsia="uk-UA"/>
        </w:rPr>
      </w:r>
    </w:p>
    <w:tbl>
      <w:tblPr>
        <w:tblW w:w="97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381"/>
        <w:gridCol w:w="1382"/>
      </w:tblGrid>
      <w:tr>
        <w:trPr>
          <w:tblHeader w:val="true"/>
          <w:trHeight w:val="23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val="uk-UA" w:eastAsia="ru-RU"/>
              </w:rPr>
            </w:pPr>
            <w:r>
              <w:rPr>
                <w:b/>
                <w:bCs/>
                <w:sz w:val="22"/>
                <w:szCs w:val="22"/>
                <w:lang w:val="uk-UA" w:eastAsia="ru-RU"/>
              </w:rPr>
              <w:t>Показник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тис. грн</w:t>
            </w:r>
          </w:p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на рі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грн/Гкал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Виробнича собівартість, у т. ч.: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31717,4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3194,79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Всього прямі витрат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9807,6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296,02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Прямі матеріальні витрати, у т.ч.: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3864,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1838,21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191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итрати на паливо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 408,9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 572,06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191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витрати на електроенергію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 900,6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46,4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191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ода для технологічних потреб та водовідведення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358,8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04,67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193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матеріали, запасні частини та інші матеріальні ресурси, у т.ч.: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95,7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5,08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616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на ремонт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616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на охорону праці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616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на паливно-мастильні матеріал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616" w:hanging="0"/>
              <w:rPr/>
            </w:pPr>
            <w:r>
              <w:rPr>
                <w:lang w:val="uk-UA" w:eastAsia="ru-RU"/>
              </w:rPr>
              <w:t>на МШП (малоцінні та швидкозношувальні предмети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/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616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на хімматеріали на хімводоочищення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95,7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5,08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616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на термоізоляцію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616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на канцтовар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616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матеріали на технічне обслуговування теплових мереж, обладнання та ін.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616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інші матеріальні витрат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Прямі витрати на оплату праці з відрахуваннями на соціальні заходи, у т.ч.: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 474,3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190,59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прямі витрати на оплату праці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 028,1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56,22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ідрахування на соціальні заходи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46,1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4,37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Інші прямі витрати, у т. ч.: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3 469,2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67,22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амортизаційні відрахування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 385,2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60,75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>податк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ові відрядження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>обслуговування газопроводу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4,0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,47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>послуги сторонніх організацій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Загальновиробничі витрати, у т. ч.: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11 668,0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898,77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матеріальні витрати, у т. ч.: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 312,7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09,23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>витрати на електроенергію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ода та водовідведення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>інші матеріальні витрати, в т.ч.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 312,7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09,23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614"/>
              <w:rPr>
                <w:lang w:val="uk-UA" w:eastAsia="ru-RU"/>
              </w:rPr>
            </w:pPr>
            <w:r>
              <w:rPr>
                <w:lang w:val="uk-UA" w:eastAsia="ru-RU"/>
              </w:rPr>
              <w:t>ремонт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 462,75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43,76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614"/>
              <w:rPr>
                <w:lang w:val="uk-UA" w:eastAsia="ru-RU"/>
              </w:rPr>
            </w:pPr>
            <w:r>
              <w:rPr>
                <w:lang w:val="uk-UA" w:eastAsia="ru-RU"/>
              </w:rPr>
              <w:t>на охорону праці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0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,7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614"/>
              <w:rPr>
                <w:lang w:val="uk-UA" w:eastAsia="ru-RU"/>
              </w:rPr>
            </w:pPr>
            <w:r>
              <w:rPr>
                <w:lang w:val="uk-UA" w:eastAsia="ru-RU"/>
              </w:rPr>
              <w:t>на паливно-мастильні матеріали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0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3,92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614"/>
              <w:rPr>
                <w:lang w:val="uk-UA" w:eastAsia="ru-RU"/>
              </w:rPr>
            </w:pPr>
            <w:r>
              <w:rPr>
                <w:lang w:val="uk-UA" w:eastAsia="ru-RU"/>
              </w:rPr>
              <w:t>на МШП (малоцінні та швидкозношувальні предмети)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614"/>
              <w:rPr>
                <w:lang w:val="uk-UA" w:eastAsia="ru-RU"/>
              </w:rPr>
            </w:pPr>
            <w:r>
              <w:rPr>
                <w:lang w:val="uk-UA" w:eastAsia="ru-RU"/>
              </w:rPr>
              <w:t>на канцтовари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,85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614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інші 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итрати на оплату праці з відрахуваннями на соціальні заходи, у т.ч.: 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 154,24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74,05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итрати на оплату праці 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 044,46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88,57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ідрахування на соціальні заходи 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 109,78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5,48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амортизаційні відрахування 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податки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20,1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9,25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ові відрядження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послуги сторонніх організацій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1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,24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Адміністративні витрати, у т. ч.: 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1 893,36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145,84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матеріальні витрати, у т. ч.: 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витрати на електроенергію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ода та водовідведення 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на ремонти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на охорону праці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на паливно-мастильні матеріали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на МШП (малоцінні та швидкозношувальні предмети)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на канцтовари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інші матеріальні витрати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итрати на оплату праці з відрахуваннями на соціальні заходи, у т.ч.: 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 762,83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35,79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итрати на оплату праці 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 444,94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11,3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ідрахування на соціальні заходи 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17,89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4,49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амортизаційні відрахування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податки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ові відрядження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0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,7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послуги банків за розрахунково-касове обслуговування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0,53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,35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послуги сторонніх організацій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Витрати на збут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Інші операційні витрати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Фінансові витрати 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Повна собівартість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43369,1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3340,63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Витрати на покриття втрат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Розрахунковий прибуток, у т. ч.: 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податок на прибуток 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на розвиток виробництва (виробничі інвестиції) 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Вартість теплової енергії за відповідними тарифами 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43369,1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3340,63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Податок на додану вартість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68,13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Плановані тарифи на теплову енергію, грн/Гкал </w:t>
            </w:r>
            <w:r>
              <w:rPr>
                <w:b/>
                <w:bCs/>
                <w:u w:val="single"/>
                <w:lang w:val="uk-UA" w:eastAsia="ru-RU"/>
              </w:rPr>
              <w:t>(з ПДВ)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 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4008,76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Обсяг реалізації теплової енергії, Гкал 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2 982,308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Рівень рентабельності, %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</w:tr>
    </w:tbl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>Директор КП «ПАВЛОГРАДТРАНСЕНЕРГО»</w:t>
        <w:tab/>
        <w:tab/>
        <w:tab/>
        <w:t>Дмитро БИЧЕНКОВ</w:t>
      </w:r>
    </w:p>
    <w:p>
      <w:pPr>
        <w:pStyle w:val="Normal"/>
        <w:spacing w:lineRule="auto" w:line="228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Rvts44">
    <w:name w:val="rvts44"/>
    <w:basedOn w:val="Style14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7:18:00Z</dcterms:created>
  <dc:creator>Тетяна Штонда</dc:creator>
  <dc:description/>
  <cp:keywords/>
  <dc:language>en-US</dc:language>
  <cp:lastModifiedBy>Олена Сошникова</cp:lastModifiedBy>
  <cp:lastPrinted>2024-07-23T11:56:00Z</cp:lastPrinted>
  <dcterms:modified xsi:type="dcterms:W3CDTF">2024-07-30T07:46:00Z</dcterms:modified>
  <cp:revision>8</cp:revision>
  <dc:subject/>
  <dc:title>ПРОЕКТ</dc:title>
</cp:coreProperties>
</file>