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ind w:right="-143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Додаток до рішення виконкому</w:t>
      </w:r>
    </w:p>
    <w:p>
      <w:pPr>
        <w:pStyle w:val="Normal"/>
        <w:spacing w:lineRule="auto" w:line="204"/>
        <w:ind w:right="-143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від 08.05.2024_№611/0/3-24</w:t>
      </w:r>
    </w:p>
    <w:p>
      <w:pPr>
        <w:pStyle w:val="Normal"/>
        <w:spacing w:lineRule="auto" w:line="204"/>
        <w:ind w:right="-143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(в редакції рішення виконкому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 xml:space="preserve">від 24.07.2024 № 958/0/3-24) </w:t>
      </w:r>
    </w:p>
    <w:p>
      <w:pPr>
        <w:pStyle w:val="Normal"/>
        <w:spacing w:lineRule="auto" w:line="204"/>
        <w:ind w:right="-143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об’єктів благоустрою</w:t>
      </w:r>
    </w:p>
    <w:p>
      <w:pPr>
        <w:pStyle w:val="Normal"/>
        <w:spacing w:lineRule="auto" w:line="204"/>
        <w:ind w:right="-143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701"/>
        <w:gridCol w:w="567"/>
      </w:tblGrid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, грн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іл-т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на пішохідному мосту у парку Травнев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вздовж парку Травнев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вільйон на зупинці для громадського транспорту вул. Дніпровська(р-н. Автопарк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iльйон на зупинки громадського транспорту по вул. Днiпровська (зупинка 40 рокiв Жовтн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у громадського транспорту по вул. Дніпровська (мікрорайон ПШБ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0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вул. Дніпровська 4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вул. Дніпровська 4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Павільйон на зупинці для громадського транспорту вул. Завод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перехрестя вул. Заводська та вул. Богдана Ступки (Грибоєд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Заводська в р-нi Часовнi Володимира Рiвноапостольн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Заводськiй в р-нi буд.№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и для громадського транспорту вул. Івана Сірка( Котовськог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у громадського транспорту по               вул. Харків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ка вулична кругла зупинка вул. Централь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ка вулична кругла зупинка вул. Централь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для зупинки громадського транспорту довж.5100мм та шир.1500мм вул. Централь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вул. Центральна напроти МКДЦ "МИ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0,5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по вул. Центральна (р-н скв. Шевчен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Огорожа металева (для встановлення у парку ім.1 Травн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1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 Центральна (вiд вул. 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 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Центральна (Алея слав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ни вул. Центральна вздовж скверу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Шевченка 1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Центральна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Центральна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Центральна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вулична хвильової форми "Запові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а громадського транспорту р-н Соснівка магазин "Спіч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а громадського транспорту р-н Соснівка магазин "Спіч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р-н Соснівка навпроти КЗ «ПНВК №14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Лавочка з навiсом вул. Будівель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без спинки Західнодонбаська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Запхіднодонбаська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Готовий комплекс зупинки громадського транспорту вул. Михайла Грушевського (Жовтнева) магазин "Каз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Готовий комплекс зупинки громадського транспорту вул. Михайла Грушевського (Жовтнева)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зупинки громадського транспорту вул.Тимофіївська(Караванченко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упинка громадського транспорту вул. Івана Богу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зупинки громадського транспорту вул. Сумська 35,37(Прибер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 конструкція "Сердце" вул. Собор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Соборна (р-н ж/б №6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Соборна вздовж буд. 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Соборна вздовж будинку №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павільону зупинки громадського транспорту на перехресті вул. Преображенська та вул. Ватоліно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 лавка вул. Ватоліної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1998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Ватоліної 4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Ватоліної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Ватоліної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Ватоліної 4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павiльону зупинки громадського транспорту на перехресті вул. Преображенська та вул. Європей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Преображенська 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1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Європейська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Європей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Урни вул. Європейська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вул. Європейська 1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Європейська 1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Смерекова (Попова)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по вул. Смерекова (Поп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Смерекова (Попова) 1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у громадського транспорту на вул. Промислова, 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бульвар Якова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46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Лавка зі спинкою бульвар Якова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бульвар Якова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провулок.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Леоніда Каденюка (Гагарiна) в р-нi магазину "АТБ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Хуторська (Плеханова) (кiнцева зупинка автобусу №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Озерна (р-н ДДЗ№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Шосейна (мкр. Рельсозварників) кінцева зупинка громадського транспорту маршруту №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по вул. Шевченка (р-н Недiльної шк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і площини в сквері ім.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в сквері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Огорожа вздовж пішохідної доріжки від вул. Незалежності (Горького) до вул.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9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Огорожа вздовж пішохідної доріжки від вул. Незалежності( Горького) до вул.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99,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м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ерехрестя вул. Шевченка та                 вул. Повст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и громадського транспорту по вул. Перем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iльйон на зупинки громадського транспорту по вул. Вокзальна (Степового Фронт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авільйон на зупинку громадського транспорту по вул. </w:t>
            </w:r>
            <w:r>
              <w:rPr>
                <w:sz w:val="28"/>
                <w:szCs w:val="28"/>
                <w:lang w:val="ru-RU"/>
              </w:rPr>
              <w:t>Луган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0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Заводська,2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1304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вул. Бузкова ,4(35 Дівізії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227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рни вул. Бузкова,4 (35 Дівізії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Героїв України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Будівельна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Європейська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Вокзальна,20(Степового Фронт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Вокзальна,20 (Степового Фронт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Вокзальна,14(Степового Фронт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Європейська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Європейська,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 прибудинкова територія вул.Соборна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ни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88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ії для встановлення огорожi в Дитячому парку(вздовж зеленої зон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ерехрестя вул. Незалежності (Горького) та вул. Повст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парковка по вул. Незалежності 1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Смерекова (Поп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олтавська 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иру 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иру 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иру 67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Рєпіна 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Рєпіна 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Мужност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Мужност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Мужності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Ливарна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Радісна 20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здовж ТЦ "Гулів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арк ім. 18 Верес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ни парк Вересневий( ім. 18 Вересн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алея вздовж ТЦ "КУБ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 Успен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ії огорожі вздовж вул. Успен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арк  Європейський (Комар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арк  Європейський (Комар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вул. Героїв України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2333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вул. Героїв України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6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вул. Героїв України,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здовж вул. Калинова(Кравчен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595024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</w:t>
            </w:r>
          </w:p>
        </w:tc>
      </w:tr>
    </w:tbl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/>
      </w:pPr>
      <w:r>
        <w:rPr>
          <w:bCs/>
          <w:sz w:val="28"/>
          <w:szCs w:val="28"/>
        </w:rPr>
        <w:t xml:space="preserve">Начальник управління комунального </w:t>
      </w:r>
    </w:p>
    <w:p>
      <w:pPr>
        <w:pStyle w:val="Normal"/>
        <w:spacing w:lineRule="auto" w:line="204"/>
        <w:ind w:right="-143" w:hanging="0"/>
        <w:rPr/>
      </w:pPr>
      <w:r>
        <w:rPr>
          <w:bCs/>
          <w:sz w:val="28"/>
          <w:szCs w:val="28"/>
        </w:rPr>
        <w:t>господарства та будівництва</w:t>
        <w:tab/>
        <w:tab/>
        <w:tab/>
        <w:tab/>
        <w:tab/>
        <w:t xml:space="preserve">  Андрій ЗАВГОРОДНІ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7-17T10:29:00Z</cp:lastPrinted>
  <dcterms:modified xsi:type="dcterms:W3CDTF">2024-07-30T10:07:00Z</dcterms:modified>
  <cp:revision>40</cp:revision>
  <dc:subject/>
  <dc:title/>
</cp:coreProperties>
</file>