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1598530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     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395 893 071,74 </w:t>
      </w:r>
      <w:r>
        <w:rPr>
          <w:sz w:val="28"/>
          <w:szCs w:val="28"/>
        </w:rPr>
        <w:t>гривень, у тому числі доходи загального фонду –                            1 229 113 482,74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28 144 362,36</w:t>
      </w:r>
      <w:r>
        <w:rPr>
          <w:sz w:val="28"/>
          <w:szCs w:val="28"/>
        </w:rPr>
        <w:t xml:space="preserve"> гривень, у тому числі видатки загального фонду –         1 145 969 669,85 </w:t>
      </w:r>
      <w:r>
        <w:rPr>
          <w:color w:val="000000"/>
          <w:sz w:val="28"/>
          <w:szCs w:val="28"/>
        </w:rPr>
        <w:t>гривень та видатки спеціального фонду – 482 174 692,5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83 143 812,89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15 395 103,51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29 995 631 гривень, що становить 2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34 445 263,51 гривень згідно з додатком 7 до цього рішення.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eastAsia="zh-CN"/>
        </w:rPr>
        <w:t>1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23 445 587 гривень, комунальному підприємству «Павлоградтеплоенерго» у сумі 36 771 119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3 578 708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2 017 175 гривень ««Павлограджитлосервіс» у сумі 2 640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06.06.2024 р. № Р-74/0/4-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4-06-26T14:16:00Z</cp:lastPrinted>
  <dcterms:modified xsi:type="dcterms:W3CDTF">2024-06-26T11:18:00Z</dcterms:modified>
  <cp:revision>1075</cp:revision>
  <dc:subject/>
  <dc:title> </dc:title>
</cp:coreProperties>
</file>