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одаток 1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до рішення сесії 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ід _________р.№ __________</w:t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Р О Г Р А М А</w:t>
      </w:r>
    </w:p>
    <w:p>
      <w:pPr>
        <w:pStyle w:val="Normal"/>
        <w:ind w:right="4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Територіальної оборони Павлоградської міської територіальної громади на 2025 рік»</w:t>
      </w:r>
    </w:p>
    <w:p>
      <w:pPr>
        <w:pStyle w:val="22"/>
        <w:shd w:fill="auto" w:val="clear"/>
        <w:spacing w:lineRule="auto" w:line="240" w:before="0" w:after="184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184"/>
        <w:ind w:hanging="0"/>
        <w:rPr>
          <w:b/>
          <w:b/>
          <w:lang w:val="uk-UA"/>
        </w:rPr>
      </w:pPr>
      <w:r>
        <w:rPr>
          <w:b/>
          <w:color w:val="000000"/>
          <w:lang w:val="uk-UA" w:eastAsia="uk-UA" w:bidi="uk-UA"/>
        </w:rPr>
        <w:t xml:space="preserve">                                               </w:t>
      </w:r>
      <w:r>
        <w:rPr>
          <w:b/>
          <w:color w:val="000000"/>
          <w:lang w:val="uk-UA" w:eastAsia="uk-UA" w:bidi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територіальної громади м. Павлограда, захисту населення від ризиків виникнення надзвичайних ситуацій та загроз військового характеру на період запровадження воєнного стан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цільова програма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Територіальної оборон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ar-SA"/>
        </w:rPr>
        <w:t>Павлоградс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lang w:val="uk-UA"/>
        </w:rPr>
        <w:t>» (далі - Програма) розроблена відповідно до вимог і положень Конституції України, Бюджетного кодексу України, статті 9 «Про правовий режим воєнного стану» від 12.05.2015 року № 389-VІІІ (зі змінами)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Указу Президента України «Про введення воєнного стану в Україні»» від 24.02.2022 року №2102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IX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основи національного спротиву», «Про оборону України», «Про військовий обов'язок і військову службу», «Про мобілізаційну підготовку та мобілізацію», Положення про добровольчі формування територіальних громад, затвердженого постановою Кабінету Міністрів України від 29 грудня 2021 року № 1449, інших нормативно-правових актів, Порядку розроблення, затвердження та виконання міських цільових програм затвердженого рішенням виконавчого комітету Павлоградської міської ради від 26.08.2009 року № 895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836" w:hanging="0"/>
        <w:jc w:val="left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2. Мета Програми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 xml:space="preserve">Метою Програми є сприяння обороні України та </w:t>
      </w:r>
      <w:r>
        <w:rPr>
          <w:bCs/>
          <w:sz w:val="28"/>
          <w:szCs w:val="28"/>
          <w:lang w:val="uk-UA" w:eastAsia="ar-SA"/>
        </w:rPr>
        <w:t>Павлоградській міській територіальній громаді</w:t>
      </w:r>
      <w:r>
        <w:rPr>
          <w:sz w:val="28"/>
          <w:szCs w:val="28"/>
          <w:lang w:val="uk-UA"/>
        </w:rPr>
        <w:t xml:space="preserve"> шляхом максимально широкого залучення громадян України до дій, спрямованих на забезпечення воєнної безпеки, суверенітету і територіальної цілісності держави, а також формування у громадян патріотичної свідомості та стійкої мотивації, набуття ними знань та практичних вмінь, необхідних для захисту України.</w:t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>Здійснення заходів щодо матеріально-технічного забезпечення потреб особового складу підрозділів територіальної оборони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ройних Сил України та інших військових формувань у наданні приміщень та їх обладнанні, наданн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е, сприятиме підтриманню боєготовності та ефективному виконанню завдань з оборони </w:t>
      </w:r>
      <w:r>
        <w:rPr>
          <w:bCs/>
          <w:sz w:val="28"/>
          <w:szCs w:val="28"/>
          <w:lang w:val="uk-UA" w:eastAsia="ar-SA"/>
        </w:rPr>
        <w:t xml:space="preserve">Павлоградської міської </w:t>
      </w:r>
      <w:r>
        <w:rPr>
          <w:sz w:val="28"/>
          <w:szCs w:val="28"/>
          <w:lang w:val="uk-UA"/>
        </w:rPr>
        <w:t>територіальної громади, забезпеченню виконання основних завдань територіальної оборони щодо охорони важливих об'єктів і комунікацій, адмінбудівель Павлоградської міської ради та її виконавчих органів, території і населення громади, боротьбі з диверсійними та іншими незаконно створеними озброєними формуваннями, а також підтриманню безпеки і правопорядку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</w:t>
      </w:r>
    </w:p>
    <w:p>
      <w:pPr>
        <w:pStyle w:val="22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uk-UA" w:bidi="uk-UA"/>
        </w:rPr>
      </w:pPr>
      <w:r>
        <w:rPr>
          <w:rFonts w:cs="Times New Roman"/>
          <w:b/>
          <w:color w:val="FF0000"/>
          <w:sz w:val="28"/>
          <w:szCs w:val="28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ається здійснення ряду завдань та заходів, спрямованих на створення належних умов діяльності і служби Збройних Сил України та інших військових формувань, добровольчих формувань територіальної оборони Павлоградської міської територіальної громади</w:t>
      </w:r>
      <w:r>
        <w:rPr>
          <w:rFonts w:cs="Times New Roman" w:ascii="Times New Roman" w:hAnsi="Times New Roman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безпечення заходів з підготовки підрозділів оборони області, у тому числі їх матеріально-технічне забезпеченн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треб особового складу підрозділів територіальної оборони, Збройних Сил України та інших військових формувань у наданні приміщень та їх обладнанні, оплат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-31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9"/>
          <w:tab w:val="left" w:pos="993" w:leader="none"/>
        </w:tabs>
        <w:ind w:firstLine="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auto" w:val="clear"/>
        <w:tabs>
          <w:tab w:val="clear" w:pos="709"/>
          <w:tab w:val="left" w:pos="851" w:leader="none"/>
        </w:tabs>
        <w:spacing w:lineRule="exact" w:line="317" w:before="0" w:after="0"/>
        <w:ind w:left="20" w:right="20" w:firstLine="6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ння Програми дасть змогу своєчасно та якісно виконувати вимоги законів України, указів Президента України та постанов Кабінету Міністрів України щодо забезпечення підготовки та проведення заходів з розгортання діяльності Сил територіальної оборони, добровольчих формувань територіальної оборони Павлоградської міської територіальної громади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 належному рівні, а саме:</w:t>
      </w:r>
    </w:p>
    <w:p>
      <w:pPr>
        <w:pStyle w:val="Style25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lang w:val="uk-UA"/>
        </w:rPr>
        <w:t>у мирний час - створення сприятливих умов для належної підготовки особового складу підрозділів Сил територіальної оборони, добровольчих формувань територіальної громади міста, Збройних Сил України та інших військових формувань до виконання завдань за призначенням; забезпечення матеріально-технічними засобами військових частин (підрозділів) Сил територіальної оборони, добровольчих формувань територіальної громади міста, Збройних Сил України та інших військових формувань згідно з потребами; обладнання місць формування, створення бази для підготовки підрозділів Сил територіальної оборони Павлоградської міської територіальної громади,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932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2) на період запровадження воєнного стану - забезпечення надійного функціонування органів державної влади та місцевого самоврядування, органів військового управління, оперативного розгортання військ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882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3) охорона та оборона важливих об'єктів і комунікацій життєдіяльності;</w:t>
      </w:r>
    </w:p>
    <w:p>
      <w:pPr>
        <w:pStyle w:val="13"/>
        <w:shd w:fill="auto" w:val="clear"/>
        <w:tabs>
          <w:tab w:val="clear" w:pos="709"/>
          <w:tab w:val="left" w:pos="966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4) боротьба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13"/>
        <w:shd w:fill="auto" w:val="clear"/>
        <w:tabs>
          <w:tab w:val="clear" w:pos="709"/>
          <w:tab w:val="left" w:pos="97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5) підтримання правового режиму воєнного стану, посилення охорони громадського порядку та безпеки громадян;</w:t>
      </w:r>
    </w:p>
    <w:p>
      <w:pPr>
        <w:pStyle w:val="13"/>
        <w:shd w:fill="auto" w:val="clear"/>
        <w:tabs>
          <w:tab w:val="clear" w:pos="709"/>
          <w:tab w:val="left" w:pos="87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6) зменшення кількість загиблих та постраждалих серед мирного населення.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Фінансування витрат на виконання заходів Програми здійснюється за рахунок коштів бюджету територіальної громади м. Павлоград </w:t>
      </w:r>
      <w:r>
        <w:rPr>
          <w:rFonts w:cs="Times New Roman" w:ascii="Times New Roman" w:hAnsi="Times New Roman"/>
          <w:sz w:val="28"/>
          <w:szCs w:val="28"/>
        </w:rPr>
        <w:t xml:space="preserve">та інших джерел фінансування, не заборонених законодавством. </w:t>
      </w:r>
    </w:p>
    <w:p>
      <w:pPr>
        <w:pStyle w:val="Normal"/>
        <w:tabs>
          <w:tab w:val="clear" w:pos="709"/>
          <w:tab w:val="left" w:pos="851" w:leader="none"/>
        </w:tabs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Система управління та контролю за ходом виконання Програми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цивільного захисту та оборонної роботи Павлоградської міської ради здійснює координацію дій між виконавцями Програми та контролює її виконання.</w:t>
      </w:r>
    </w:p>
    <w:p>
      <w:pPr>
        <w:pStyle w:val="Style2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Normal"/>
        <w:ind w:right="-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заходів Програми, завдань, цільовим використанням коштів та досягненням очікуваних результатів здійснюється відділом цивільного захисту та оборонної роботи Павлоградської міської ради, постійною депутатською комісією з питань планування, бюджету, фінансів, економічних реформ, інвестицій, підприємництва та торгівлі; постійною депутатською комісією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ності, депутатської етики, охорони громадського порядку, зв’язків з громадськими організаціями та З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заступником міського голови </w:t>
      </w:r>
      <w:r>
        <w:rPr>
          <w:rFonts w:cs="Times New Roman" w:ascii="Times New Roman" w:hAnsi="Times New Roman"/>
          <w:sz w:val="28"/>
          <w:szCs w:val="28"/>
        </w:rPr>
        <w:t>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у виносці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и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і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і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Абзац списку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45:00Z</dcterms:created>
  <dc:creator>olgaR</dc:creator>
  <dc:description/>
  <cp:keywords/>
  <dc:language>en-US</dc:language>
  <cp:lastModifiedBy>Diawest</cp:lastModifiedBy>
  <cp:lastPrinted>2023-06-14T12:18:00Z</cp:lastPrinted>
  <dcterms:modified xsi:type="dcterms:W3CDTF">2024-06-11T07:32:00Z</dcterms:modified>
  <cp:revision>14</cp:revision>
  <dc:subject/>
  <dc:title> </dc:title>
</cp:coreProperties>
</file>