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546475926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2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16"/>
          <w:u w:val="single"/>
          <w:lang w:eastAsia="zh-CN"/>
        </w:rPr>
        <w:t>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ладу дошкільної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6 «Дюймовочка» Павлоград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кладу дошкільної освіти № 6 «Дюймовочка»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1276" w:leader="none"/>
        </w:tabs>
        <w:ind w:left="928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закладу дошкільної освіти № 6 «Дюймовочка»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zh-CN"/>
        </w:rPr>
        <w:t>Питання на розгляд ради винесено згідно з розпорядженням міського голови від _________ №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 питань діяльності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ab/>
        <w:t xml:space="preserve">          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 xml:space="preserve"> Олег ЯЛИННИЙ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7:00Z</dcterms:created>
  <dc:creator>PC</dc:creator>
  <dc:description/>
  <cp:keywords/>
  <dc:language>en-US</dc:language>
  <cp:lastModifiedBy>User</cp:lastModifiedBy>
  <cp:lastPrinted>2022-01-28T09:01:00Z</cp:lastPrinted>
  <dcterms:modified xsi:type="dcterms:W3CDTF">2024-06-26T11:45:00Z</dcterms:modified>
  <cp:revision>21</cp:revision>
  <dc:subject/>
  <dc:title/>
</cp:coreProperties>
</file>