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</w:t>
      </w: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</w:rPr>
        <w:t>від _________р.</w:t>
      </w:r>
      <w:r>
        <w:rPr>
          <w:bCs/>
          <w:sz w:val="28"/>
          <w:szCs w:val="28"/>
        </w:rPr>
        <w:t>№ _____________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комплекс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ізація державної політики у сфері сім’ї,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 Павлоград на 2025 –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роки”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зділ 1. Визначення проблеми, на розв’язання якої спрямована Програм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Затвердження цієї Програми зумовлено необхідністю реалізації сучасної державної політики у сфері сім’ї та молоді, фізичної культури та спорту, спрямованої на забезпечення сприятливих умов для всебічного розвитку фізичної культури та спорту, сім’ї та кожного з її членів, найповнішу реалізацію сім’єю своїх функцій, поліпшення її життєвого рівня, підвищення ролі сім’ї, як основи суспільства, національно-патріотичне виховання дітей та молоді, </w:t>
      </w:r>
      <w:r>
        <w:rPr>
          <w:rStyle w:val="Rvts60"/>
          <w:color w:val="000000"/>
          <w:sz w:val="28"/>
          <w:szCs w:val="28"/>
        </w:rPr>
        <w:t xml:space="preserve">вирішення проблем профілактики з розповсюдженням алкоголізму та наркоманії серед населення, </w:t>
      </w:r>
      <w:r>
        <w:rPr>
          <w:sz w:val="28"/>
          <w:szCs w:val="28"/>
        </w:rPr>
        <w:t>залучення молоді до соціально-політичних та економічних перетвор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іальне становище молоді як однієї з найбільш  вразливих категорій населення, що характеризується наявністю амбіцій, завищених очікувань, пошуком власного шляху і прагненням до самореалізації, є показником успішності суспільства, можливості реалізації його потенціалу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ь перебуває у складній ситуації, коли в умовах стрімкого розвитку  інформаційних технологій, збільшення кількості життєвих проблем у представників молодого покоління формується так званий комплекс незадоволеності. Молоді сім’ї зіштовхуються з проблемами забезпечення житлом, отримання  першого робочого місця навіть за відсутності практичного досвіду  у випускників навчальних закладів. Освітній потенціал молоді  значною мірою не  реалізується через невідповідність між попитом та пропозицією на ринку праці.</w:t>
      </w:r>
    </w:p>
    <w:p>
      <w:pPr>
        <w:pStyle w:val="Rvps6"/>
        <w:shd w:fill="FFFFFF" w:val="clear"/>
        <w:tabs>
          <w:tab w:val="clear" w:pos="720"/>
          <w:tab w:val="left" w:pos="851" w:leader="none"/>
        </w:tabs>
        <w:spacing w:before="0" w:after="120"/>
        <w:ind w:firstLine="645"/>
        <w:jc w:val="both"/>
        <w:rPr>
          <w:rStyle w:val="Rvts60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лодь відіграє важливу роль у соціальних процесах розбудови демократичної держави. Проте, незважаючи на певні позитивні зміни, які   відбуваються у молодіжному середовищі, все ще існують проблеми. </w:t>
      </w:r>
      <w:r>
        <w:rPr>
          <w:sz w:val="28"/>
          <w:szCs w:val="28"/>
          <w:lang w:val="uk-UA"/>
        </w:rPr>
        <w:t xml:space="preserve">     </w:t>
      </w:r>
      <w:r>
        <w:rPr>
          <w:rStyle w:val="Rvts60"/>
          <w:color w:val="000000"/>
          <w:sz w:val="28"/>
          <w:szCs w:val="28"/>
          <w:lang w:val="uk-UA"/>
        </w:rPr>
        <w:t>Спостерігається тенденція до поширення серед населення, особливо у підлітковому та молодіжному середовищі, таких шкідливих явищ як вживання алкоголю, немедичного вживання наркотичних речови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раховуючи такий стан справ, виникла необхідність прийняття цієї Програми. Підставою для прийняття зазначеної програми є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нституція України(зі зміна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ий кодекс України (зі змінам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он України від 24.12.1993 р. №3809-ХІІ «Про фізичну культуру і спорт»(зі зміна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України  №3718 від 27.04.2021 р. «Про основні засади молодіжної політики»;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>-  Закон України №375-</w:t>
      </w:r>
      <w:r>
        <w:rPr>
          <w:b w:val="false"/>
          <w:color w:val="000000"/>
          <w:szCs w:val="28"/>
          <w:lang w:val="en-US"/>
        </w:rPr>
        <w:t xml:space="preserve">VI </w:t>
      </w:r>
      <w:r>
        <w:rPr>
          <w:b w:val="false"/>
          <w:color w:val="000000"/>
          <w:szCs w:val="28"/>
        </w:rPr>
        <w:t>«</w:t>
      </w:r>
      <w:r>
        <w:rPr>
          <w:b w:val="false"/>
        </w:rPr>
        <w:t>Про оздоровлення та відпочинок дітей» від 31.03.2023 р. 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 </w:t>
      </w:r>
      <w:r>
        <w:rPr>
          <w:color w:val="000000"/>
          <w:sz w:val="28"/>
          <w:szCs w:val="28"/>
        </w:rPr>
        <w:t xml:space="preserve">Постанова КМУ від </w:t>
      </w:r>
      <w:r>
        <w:rPr>
          <w:rStyle w:val="Rvts9"/>
          <w:color w:val="000000"/>
          <w:sz w:val="28"/>
          <w:szCs w:val="28"/>
        </w:rPr>
        <w:t xml:space="preserve"> 5 серпня 2020 р. № 695  </w:t>
      </w:r>
      <w:r>
        <w:rPr>
          <w:bCs/>
          <w:color w:val="000000"/>
          <w:sz w:val="28"/>
          <w:szCs w:val="28"/>
        </w:rPr>
        <w:t>“</w:t>
      </w:r>
      <w:r>
        <w:rPr>
          <w:rStyle w:val="Rvts23"/>
          <w:color w:val="000000"/>
          <w:sz w:val="28"/>
          <w:szCs w:val="28"/>
        </w:rPr>
        <w:t>Про затвердження Державної стратегії регіонального розвитку на 2021-2027 роки</w:t>
      </w:r>
      <w:r>
        <w:rPr>
          <w:bCs/>
          <w:color w:val="000000"/>
          <w:sz w:val="28"/>
          <w:szCs w:val="28"/>
        </w:rPr>
        <w:t>”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озпорядження  КМУ від 23.12.2020 р.  №1669-р  "Про схвалення Концепції Державної цільової соціальної програми “Молодь України” на 2021—2025 роки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Замовником Програми є відділ з питань сім’ї, молоді та спорту Павлоградської міської рад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зділ 2. Мета Прогр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HTML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Style w:val="Rvts0"/>
          <w:rFonts w:cs="Times New Roman" w:ascii="Times New Roman" w:hAnsi="Times New Roman"/>
          <w:sz w:val="28"/>
          <w:szCs w:val="28"/>
        </w:rPr>
        <w:t>створення можливостей для самореалізації та розвитку потенціалу молоді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в України, її участі та інтеграції у суспільне життя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ведення провідної ролі фізичній культурі і спорту в місті, як важливому фактору здорового способу життя, профілактики захворювань, формування гуманістичних цінностей, створення умов для всебічного гармонійного розвитку людини, сприяння досягненню фізичної та духовної досконалості, виявлення резервних можливостей організму, формування патріотичних почуттів у громадян та позитивного іміджу держави та міста у світовому співтоваристві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3. Обґрунтування шляхів і засобів розв’язання проблеми, строки  виконання Програми. </w:t>
      </w:r>
    </w:p>
    <w:p>
      <w:pPr>
        <w:pStyle w:val="Normal"/>
        <w:tabs>
          <w:tab w:val="clear" w:pos="720"/>
          <w:tab w:val="left" w:pos="9498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ими шляхами і засобами розв’язання програми є:</w:t>
      </w:r>
    </w:p>
    <w:p>
      <w:pPr>
        <w:pStyle w:val="Rvps2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ідвищення рівня компетентностей молоді, у тому числі громадянських, з метою:</w:t>
      </w:r>
    </w:p>
    <w:p>
      <w:pPr>
        <w:pStyle w:val="Rvps2"/>
        <w:jc w:val="both"/>
        <w:rPr/>
      </w:pPr>
      <w:bookmarkStart w:id="0" w:name="n76"/>
      <w:bookmarkEnd w:id="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ормування  розуміння потреби у навчанні протягом  життя, розвитку як цілісної особистості, яка поєднує невпинний фізичний, емоційний та інтелектуальний розвиток,</w:t>
      </w:r>
      <w:bookmarkStart w:id="1" w:name="n77"/>
      <w:bookmarkEnd w:id="1"/>
      <w:r>
        <w:rPr>
          <w:sz w:val="28"/>
          <w:szCs w:val="28"/>
          <w:lang w:val="uk-UA"/>
        </w:rPr>
        <w:t xml:space="preserve"> її готовності та вміння діяти самостійно, знати та відстоювати свої права, нести відповідальність за свої дії та власне життя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твердження цінності інституту сім’ї, всебічне зміцнення правових, моральних та матеріальних засад сімейного життя, сімейних відносин,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заходів, спрямованих на реалізацію державної молодіжної політики в міст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до співпраці молодіжних громадських організацій, органів студентського самоврядування, благодійних та інших установ, які причетні до роботи з молоддю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ення сприятливих умов для забезпечення зайнятості молоді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роботи з підвищення іміджу благополучної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ї, вшанування кращих матерів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інституційної спроможності молодіжних та дитячих громадських об’єднань, молодіжних центрів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ізація оздоровлення та відпочинку дітей, що потребують особливої соціальної уваги та підтримки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ення молоді до 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ня та реалізації питань державної молодіжної політики шляхом участі в Молодіжній раді при Павлоградській міській раді;</w:t>
      </w:r>
    </w:p>
    <w:p>
      <w:pPr>
        <w:pStyle w:val="Rvps6"/>
        <w:shd w:fill="FFFFFF" w:val="clear"/>
        <w:spacing w:before="0" w:after="120"/>
        <w:jc w:val="both"/>
        <w:rPr>
          <w:rStyle w:val="Rvts60"/>
          <w:color w:val="000000"/>
          <w:sz w:val="28"/>
          <w:szCs w:val="28"/>
          <w:lang w:val="uk-UA"/>
        </w:rPr>
      </w:pPr>
      <w:r>
        <w:rPr>
          <w:rStyle w:val="Rvts60"/>
          <w:color w:val="000000"/>
          <w:sz w:val="28"/>
          <w:szCs w:val="28"/>
          <w:lang w:val="uk-UA"/>
        </w:rPr>
        <w:t>- поширення досвіду роботи з питань профілактики та попередження розповсюдження алкоголізму і наркоманії;</w:t>
      </w:r>
    </w:p>
    <w:p>
      <w:pPr>
        <w:pStyle w:val="Rvps6"/>
        <w:shd w:fill="FFFFFF" w:val="clear"/>
        <w:spacing w:before="0" w:after="120"/>
        <w:jc w:val="both"/>
        <w:rPr/>
      </w:pPr>
      <w:r>
        <w:rPr>
          <w:sz w:val="28"/>
          <w:szCs w:val="28"/>
        </w:rPr>
        <w:t>- організація фізичного виховання і фізкультурно-оздоровчої діяльності у навчально-виховній сфер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ація фізкультурно-оздоровчої діяльності у виробничій та соці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побуто</w:t>
      </w:r>
      <w:r>
        <w:rPr>
          <w:rFonts w:cs="Times New Roman" w:ascii="Times New Roman" w:hAnsi="Times New Roman"/>
          <w:sz w:val="28"/>
          <w:szCs w:val="28"/>
        </w:rPr>
        <w:t>вій сфері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білітація засобами фізичної культури і спорту ветеранів війни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озвитку здібностей вихованців дитячо-юнацьких спортивних шкіл в обраному виді спорту, створення умов для фізичного розвитку, повноцінного оздоровлення, змістовного відпочинку і дозвілля дітей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фізкультурно-оздоровчої та спортивної діяльності інвалідів;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озвитку спорту вищих досягнень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забезпечення розвитку олімпійських, неолімпійських видів спорту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иплата стипендій міського голови кращим спортсменам та тренерам міста та кращим представникам галузі до Дня фізичної культури і спорту України;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ереження та підтримка в належному технічному стані існуючої мережі спортивних споруд, забезпечення їх ефективного використання для проведення спортивних заходів.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озділ 4. Строки та етапи виконання Програми</w:t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еалізується протягом 2025 – 2027 років в один етап.</w:t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24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: січень 2025 року, закінчення: грудень 2027 року. </w:t>
      </w:r>
    </w:p>
    <w:p>
      <w:pPr>
        <w:pStyle w:val="Style14"/>
        <w:tabs>
          <w:tab w:val="clear" w:pos="0"/>
          <w:tab w:val="clear" w:pos="959"/>
          <w:tab w:val="left" w:pos="682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зділ 5. Завдання Програми та результативні показники.</w:t>
      </w:r>
    </w:p>
    <w:p>
      <w:pPr>
        <w:pStyle w:val="Style14"/>
        <w:tabs>
          <w:tab w:val="clear" w:pos="959"/>
          <w:tab w:val="left" w:pos="0" w:leader="none"/>
          <w:tab w:val="left" w:pos="284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ія зусиль органів місцевого самоврядування та громадських організацій у сфері реалізації державної молодіжної політик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ефективності державної та молодіжної політики на міському рівн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іцнення матеріально-технічного та фінансового забезпечення установ, закладів,громадських організацій, що працюють з дітьми та молоддю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підтримка діяльності закладів дитячо-юнацького та резервного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спортивної інфраструктури для занять фізичною культурою і спорто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просвітницької роботи з пропагування здорового способу життя та фізичної культури і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ку молодіжних і дитячих громадських організацій та їх спілок у реалізації програм, спрямованих на вирішення проблем молод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економічної активності та самостійності родини, оптимізація соціального захисту  сімей, передусім, сімей з дітьм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батьків до виконання соціальних ролей чоловіка і дружини,батька і матері, підвищення психолого-педагогічної культури молод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духовному і фізичному розвитку молоді, виховання у неї почуття громадянської свідомості та патріотизму, бажання активно сприяти утвердженню державності в Україні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виток фізкультурно-спортивного руху в Україні з урахуванням змін у віх сферах суспільного життя та ціннісних орієнтаціях населення міста Павлоград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ереорієнтації практичної діяльності галузі на розв’язання проблеми зміцнення здоров’я населення засобами фізичного виховання, фізичної культури і спорт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умов для задоволення потреб кожного громадянина міста Павлограда у зміцненні здоров’я, фізичному та духовному розвитк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овання у населення міста Павлограда відповідальних мотивацій та активної соціальної орієнтації на здоровий спосіб життя;</w:t>
      </w:r>
    </w:p>
    <w:p>
      <w:pPr>
        <w:pStyle w:val="Style14"/>
        <w:tabs>
          <w:tab w:val="clear" w:pos="959"/>
          <w:tab w:val="left" w:pos="0" w:leader="none"/>
          <w:tab w:val="left" w:pos="284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ередових позицій у міжнародному спортивному русі, спорті вищих досягнень, сприяння розвитку олімпійського руху в Україні, піднесення міжнародного авторитету держави у світовому співтоваристві.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зультативні показники: 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Показники затрат: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омунальних спортивних споруд– 2 шт.;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штатних працівників в комунальних спортивних спорудах-112 осіб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 регіональних заходів   з різних видів спорту -– 108 од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Всеукраїнських  змагань з </w:t>
      </w:r>
      <w:r>
        <w:rPr>
          <w:sz w:val="28"/>
          <w:szCs w:val="28"/>
          <w:lang w:val="uk-UA"/>
        </w:rPr>
        <w:t>різних</w:t>
      </w:r>
      <w:r>
        <w:rPr>
          <w:sz w:val="28"/>
          <w:szCs w:val="28"/>
        </w:rPr>
        <w:t xml:space="preserve"> видів спорту, в яких беруть участь спортсме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бірних коман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т</w:t>
      </w:r>
      <w:r>
        <w:rPr>
          <w:sz w:val="28"/>
          <w:szCs w:val="28"/>
          <w:lang w:val="uk-UA"/>
        </w:rPr>
        <w:t>а – 24 од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регіональних заходів державної політики з питань сім’ї та молоді-33од.;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датків по відпочинку – 3138561 грн. </w:t>
      </w:r>
    </w:p>
    <w:p>
      <w:pPr>
        <w:pStyle w:val="Style19"/>
        <w:spacing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9"/>
        <w:spacing w:before="0" w:after="0"/>
        <w:jc w:val="both"/>
        <w:rPr/>
      </w:pPr>
      <w:r>
        <w:rPr>
          <w:i/>
          <w:iCs/>
          <w:sz w:val="28"/>
          <w:szCs w:val="28"/>
          <w:lang w:val="uk-UA"/>
        </w:rPr>
        <w:t>Показники продукт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часників регіональних заходів   з різних видів спорту 3303 чол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портсменів збірних команд області, які беруть участь у всеукраїнських змаганнях з різних видів  спорту – 207 осіб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кількість учасників регіональних заходів  державної політики з питань сім’ї та молоді-4983 осіб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кількість працевлаштованої  молоді в  літній  період - 600 осіб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річна кількість учнів комунальної  дитячо-юнацької спортивної  школи -915 осіб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кількості відвідувачів спортивних секцій на комунальних спортивних спорудах-1191 осіб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ипендій – 276 шт.</w:t>
      </w:r>
    </w:p>
    <w:p>
      <w:pPr>
        <w:pStyle w:val="Style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лькість дітей, яким надані послуги з відпочинку – 135 чол.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i/>
          <w:iCs/>
          <w:sz w:val="28"/>
          <w:szCs w:val="28"/>
          <w:lang w:val="uk-UA"/>
        </w:rPr>
        <w:t>Показники ефективност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витрати на проведення одного регіонального заходу  державної політики з пита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—61109 грн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витрати на один людино-день участі у регіональних змаганнях з різних видів спорту – 95,34 грн.;</w:t>
      </w:r>
    </w:p>
    <w:p>
      <w:pPr>
        <w:pStyle w:val="Normal1"/>
        <w:snapToGrid w:val="false"/>
        <w:jc w:val="both"/>
        <w:rPr/>
      </w:pPr>
      <w:r>
        <w:rPr>
          <w:sz w:val="28"/>
          <w:szCs w:val="28"/>
          <w:lang w:val="uk-UA"/>
        </w:rPr>
        <w:t>середні витрати на забезпечення участі одного учня комунальної дитячо-юнацької спортивної школи, видатки на утримання яких здійснюються з бюджету регіональних спортивних змаганнях- 555 грн.;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витрати на відпочинок 1 дитини – 23248,60 грн. </w:t>
      </w:r>
    </w:p>
    <w:p>
      <w:pPr>
        <w:pStyle w:val="Normal1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казники якості: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молоді, охопленої регіональними заходами державної політики з питань сім’ї та молоді, порівняно з минулим роком - 10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ідготовлених  у комунальній  дитячо-юнацькій  спортивній  школі   майстрів спорту України / кандидатів у майстри спорту України -5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/>
      </w:pPr>
      <w:r>
        <w:rPr>
          <w:sz w:val="28"/>
          <w:szCs w:val="28"/>
          <w:lang w:val="uk-UA"/>
        </w:rPr>
        <w:t>динаміка кількості отримувачів стипендій  (спортсмени, тренери, видатні діячі), порівняно з минулим роком -2 %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/>
      </w:pPr>
      <w:r>
        <w:rPr>
          <w:sz w:val="28"/>
          <w:szCs w:val="28"/>
          <w:lang w:val="uk-UA"/>
        </w:rPr>
        <w:t>кількість спортсменів регіону, які посіли призові місця у всеукраїнських змаганнях з різних видів спорту- 129 осіб;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920" w:leader="none"/>
        </w:tabs>
        <w:snapToGrid w:val="false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зділ 6. Ресурсне забезпечення виконання Прогр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інансування Програми здійснюється за рахунок місцевого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а інших джерел, не заборонених чинним законодавством України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 асигнувань спрямованих на здійснення заходів програми за рахунок міського бюджету визначається рішенням міської ради «Про міський бюдж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7. Система управління та контролю за ходом виконання Програми.</w:t>
      </w:r>
    </w:p>
    <w:p>
      <w:pPr>
        <w:pStyle w:val="Style14"/>
        <w:tabs>
          <w:tab w:val="clear" w:pos="959"/>
          <w:tab w:val="left" w:pos="0" w:leader="none"/>
          <w:tab w:val="left" w:pos="70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діл з питань сім’ї, молоді та спорту Павлоградської міської ради за участю інших структурних підрозділів Павлоградської міської ради щороку розробляє план дій щодо виконання передбачених програмою заході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ізацію управління та контроль за ходом виконання програми   здійснює  відділ з питань сім’ї, молоді та спорту Павлоградської міської ради 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ійна  комісі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мовник міської програми (відділ з питань сім’ї, молоді та спорту Павлоградської міської ради) надає до відділу з економічних питань </w:t>
      </w:r>
      <w:r>
        <w:rPr>
          <w:rFonts w:cs="Times New Roman" w:ascii="Times New Roman" w:hAnsi="Times New Roman"/>
          <w:bCs/>
          <w:sz w:val="28"/>
          <w:szCs w:val="28"/>
        </w:rPr>
        <w:t>Павлоградської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 узагальнену інформацію про стан та результати виконання заходів міських програм щоквартально до 10 числа місяця, що настає за звітнім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и оцінки Програми при щорічному звіті про виконання Програми виноситься на розгляд засідання виконавчого комітету </w:t>
      </w:r>
      <w:r>
        <w:rPr>
          <w:rFonts w:cs="Times New Roman" w:ascii="Times New Roman" w:hAnsi="Times New Roman"/>
          <w:bCs/>
          <w:sz w:val="28"/>
          <w:szCs w:val="28"/>
        </w:rPr>
        <w:t>Павлоградської міської ради, інформація про результати оцінки Програми  розміщується на офіційному сайті Павлоградської міської ради у тижневий  термін після прийняття рішення виконкому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8.Оцінка очікуваних результатів виконання Прогр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езультаті виконання програми очікується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ефективності реалізації державної  політики у сфері сім’ї, молоді та спорту в місті Павлоград Дніпропетровській області, забезпечення необхідних умов для їх соціального становлення та розвитк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их умов для безпосередньої участі молоді у   суспільних перетвореннях на засадах соціального партнерств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зацікавленості молоді в здобутті освіти, поліпшення рівня навчальної та виховної роботи, створення більш ефективної системи пошуку, навчання, виховання та самовдосконалення обдарованих дітей та молоді, залучення учнів та студентів до наукової і науково-технічної діяльності, розширення співпраці закладів освіти з молодіжними та дитячими  громадськими організаціями щодо реалізації освітньо-виховних програм, удосконалення діяльності органів студентського самоврядування, розв’язання побутових проблем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і зрушення у розв’язанні проблем зайнятості молоді, збільшення кількості працевлаштованої молоді, забезпечення бажаючих тимчасовою роботою у вільний від навчання час, залучення учнів, студентів та безробітної молоді до громадських робіт, створення умов для підприємницької діяльності молоді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провадження постійних традицій і мотивацій відносно фізичного виховання і масового спорту як важливого фактору фізичного і соціального благополуччя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більшення кількості осіб, які можуть бути залучені до спорту вищих досягнень, зокрема, здатних тренуватися, втримуючи значні фізичні навантаження, і досягати високих спортивних результатів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здоров’я, підвищення фізичних і функціональних можливостей організму людини, забезпечення здорового дозвілля серед населення міс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735" w:leader="none"/>
          <w:tab w:val="left" w:pos="7787" w:leader="none"/>
        </w:tabs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міської  ради                                                 Сергій ОСТРЕНКО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964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0335"/>
              <wp:effectExtent l="63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4.9pt;margin-top:0.05pt;width:12pt;height:11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right="0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uk-UA" w:bidi="ar-SA"/>
    </w:rPr>
  </w:style>
  <w:style w:type="character" w:styleId="PageNumber">
    <w:name w:val="Page Number"/>
    <w:basedOn w:val="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 Знак"/>
    <w:qFormat/>
    <w:rPr>
      <w:b/>
      <w:sz w:val="28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 Знак Знак"/>
    <w:qFormat/>
    <w:rPr>
      <w:rFonts w:ascii="Courier New" w:hAnsi="Courier New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Rvts60">
    <w:name w:val="rvts60"/>
    <w:basedOn w:val="Style5"/>
    <w:qFormat/>
    <w:rPr/>
  </w:style>
  <w:style w:type="character" w:styleId="Rvts9">
    <w:name w:val="rvts9"/>
    <w:basedOn w:val="Style5"/>
    <w:qFormat/>
    <w:rPr/>
  </w:style>
  <w:style w:type="character" w:styleId="Rvts23">
    <w:name w:val="rvts23"/>
    <w:basedOn w:val="Style5"/>
    <w:qFormat/>
    <w:rPr/>
  </w:style>
  <w:style w:type="character" w:styleId="Rvts0">
    <w:name w:val="rvts0"/>
    <w:basedOn w:val="Style5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uk-UA"/>
    </w:rPr>
  </w:style>
  <w:style w:type="paragraph" w:styleId="211">
    <w:name w:val="Основной текст 21"/>
    <w:basedOn w:val="Normal"/>
    <w:qFormat/>
    <w:pPr>
      <w:jc w:val="right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uk-UA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15">
    <w:name w:val="Обычный отступ1"/>
    <w:basedOn w:val="Normal"/>
    <w:qFormat/>
    <w:pPr>
      <w:ind w:left="708" w:right="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0"/>
      <w:lang w:val="ru-RU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lang w:val="ru-RU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lang w:val="uk-UA"/>
    </w:rPr>
  </w:style>
  <w:style w:type="paragraph" w:styleId="17">
    <w:name w:val="Текст примечания1"/>
    <w:basedOn w:val="Normal"/>
    <w:qFormat/>
    <w:pPr/>
    <w:rPr>
      <w:rFonts w:ascii="Bookman Old Style" w:hAnsi="Bookman Old Style" w:cs="Bookman Old Style"/>
      <w:lang w:val="uk-UA"/>
    </w:rPr>
  </w:style>
  <w:style w:type="paragraph" w:styleId="Style15">
    <w:name w:val="Тема примечания"/>
    <w:basedOn w:val="17"/>
    <w:next w:val="17"/>
    <w:qFormat/>
    <w:pPr/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8"/>
      <w:lang w:val="en-US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8:00Z</dcterms:created>
  <dc:creator>Anya</dc:creator>
  <dc:description/>
  <cp:keywords/>
  <dc:language>en-US</dc:language>
  <cp:lastModifiedBy>User</cp:lastModifiedBy>
  <cp:lastPrinted>2024-06-18T11:35:00Z</cp:lastPrinted>
  <dcterms:modified xsi:type="dcterms:W3CDTF">2024-06-18T08:36:00Z</dcterms:modified>
  <cp:revision>18</cp:revision>
  <dc:subject/>
  <dc:title>Обласна програма</dc:title>
</cp:coreProperties>
</file>