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0388120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сесія  V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“___”  __________ 2024 р.</w:t>
        <w:tab/>
        <w:t xml:space="preserve">      </w:t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 “Міської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комплексної  програми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лізація </w:t>
      </w:r>
      <w:r>
        <w:rPr>
          <w:rFonts w:cs="Times New Roman" w:ascii="Times New Roman" w:hAnsi="Times New Roman"/>
          <w:sz w:val="28"/>
          <w:szCs w:val="28"/>
        </w:rPr>
        <w:t>державної політики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 сфері сім'ї, молоді та спорту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м. Павлоград на 2025 -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7 роки”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 Постанови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5 серпня 2020 р. № 695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“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затвердження Державної стратегії регіонального розвитку на 2021-2027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”,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а міська рада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твердити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у  комплексну  програму   “Реалізація </w:t>
      </w:r>
      <w:r>
        <w:rPr>
          <w:rFonts w:cs="Times New Roman" w:ascii="Times New Roman" w:hAnsi="Times New Roman"/>
          <w:sz w:val="28"/>
          <w:szCs w:val="28"/>
        </w:rPr>
        <w:t>державної політики у сфері сім'ї, молоді та 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 Павлоград на 2025 -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7 роки” (додаток 1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</w:p>
    <w:p>
      <w:pPr>
        <w:pStyle w:val="Normal"/>
        <w:spacing w:lineRule="atLeast" w:line="200"/>
        <w:ind w:firstLine="851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ind w:left="0"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твердити захо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вдання  з фізичної культури і спорту міської комплексної  програми  “Реалізація державної політики у сфері сім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, молоді та спорту  м. Павлоград  на 2025 – 2027 роки” (додаток 2)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ити  за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вдання з реалізації сімейної та молодіжної політики  міської комплексної програми “ Реалізація державної політики у сфері сім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, молоді та спорту  м. Павлоград  на 2025 – 2027 роки ” (додаток 3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. Начальнику фінансового управління Роїк Р.В. при формуванні міського бюджету на 2025-2027 роки передбачити кошти на виконання даної програми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20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6. Організаційне забезпечення та відповідальність по виконанню даного рішення покладається на начальника відділу з питань сім’ї, молоді та спорту Павлоградської міської ради.</w:t>
      </w:r>
    </w:p>
    <w:p>
      <w:pPr>
        <w:pStyle w:val="Normal"/>
        <w:tabs>
          <w:tab w:val="clear" w:pos="709"/>
          <w:tab w:val="left" w:pos="851" w:leader="none"/>
        </w:tabs>
        <w:spacing w:lineRule="atLeast" w:line="2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20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20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7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200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8. 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Питання винесено на розгляд ради згідно з розпорядження міського голови №______від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 підготував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відділу з питань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ім’ї, молоді та спорту </w:t>
        <w:tab/>
        <w:tab/>
        <w:tab/>
        <w:tab/>
        <w:tab/>
        <w:t xml:space="preserve">   </w:t>
        <w:tab/>
        <w:t xml:space="preserve">    </w:t>
        <w:tab/>
        <w:t xml:space="preserve">   Дмитро ЛАГНО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екретар міської ради                                                        </w:t>
        <w:tab/>
        <w:t xml:space="preserve">   Сергій ОСТРЕНК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іяльності виконавчих органів ради                                            Олена ШУЛІКА</w:t>
        <w:tab/>
        <w:tab/>
        <w:tab/>
        <w:tab/>
        <w:t xml:space="preserve">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          </w:t>
        <w:tab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чальник фінансового управління                                     </w:t>
        <w:tab/>
        <w:t xml:space="preserve">   Раїса РОЇ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юридичног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ділу                                                                                            Олег ЯЛИННИЙ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32" w:right="423" w:gutter="0" w:header="0" w:top="254" w:footer="0" w:bottom="87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WW8Num2z2">
    <w:name w:val="WW8Num2z2"/>
    <w:qFormat/>
    <w:rPr>
      <w:rFonts w:ascii="Times New Roman" w:hAnsi="Times New Roman" w:cs="Times New Roman"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lang w:val="uk-U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Rvts60">
    <w:name w:val="rvts6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742">
    <w:name w:val="2742"/>
    <w:basedOn w:val="Style13"/>
    <w:qFormat/>
    <w:rPr/>
  </w:style>
  <w:style w:type="character" w:styleId="5350">
    <w:name w:val="5350"/>
    <w:basedOn w:val="Style13"/>
    <w:qFormat/>
    <w:rPr/>
  </w:style>
  <w:style w:type="character" w:styleId="3682">
    <w:name w:val="3682"/>
    <w:basedOn w:val="Style13"/>
    <w:qFormat/>
    <w:rPr/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Docdata">
    <w:name w:val="docdata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16">
    <w:name w:val="rvps1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43:00Z</dcterms:created>
  <dc:creator>Пользователь</dc:creator>
  <dc:description/>
  <cp:keywords/>
  <dc:language>en-US</dc:language>
  <cp:lastModifiedBy>User</cp:lastModifiedBy>
  <cp:lastPrinted>2024-06-18T11:37:00Z</cp:lastPrinted>
  <dcterms:modified xsi:type="dcterms:W3CDTF">2024-06-18T08:37:00Z</dcterms:modified>
  <cp:revision>11</cp:revision>
  <dc:subject/>
  <dc:title/>
</cp:coreProperties>
</file>