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6426588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4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zh-CN"/>
        </w:rPr>
        <w:t>20.08.2024 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zh-CN"/>
        </w:rPr>
        <w:t>1668-54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7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7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1276" w:leader="none"/>
        </w:tabs>
        <w:ind w:left="928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7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rada3</cp:lastModifiedBy>
  <cp:lastPrinted>2022-01-28T09:01:00Z</cp:lastPrinted>
  <dcterms:modified xsi:type="dcterms:W3CDTF">2024-08-26T11:08:00Z</dcterms:modified>
  <cp:revision>24</cp:revision>
  <dc:subject/>
  <dc:title/>
</cp:coreProperties>
</file>