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771126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54 сесія V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20.08.2024 р.                                              </w:t>
        <w:tab/>
        <w:tab/>
        <w:tab/>
        <w:tab/>
        <w:t>№ 1671-54/VIII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Про затвердження мережі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закладів освіти міста Павлоград</w:t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 2024-2025 навчальний рік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25 Закону України «Про місцеве самоврядування в Україні», ст.66 ч.2 Закону України «Про освіту», </w:t>
      </w:r>
      <w:r>
        <w:rPr>
          <w:sz w:val="28"/>
          <w:szCs w:val="28"/>
          <w:shd w:fill="FFFFFF" w:val="clear"/>
        </w:rPr>
        <w:t>з метою створення належних умов для організації освітнього процесу,</w:t>
      </w:r>
      <w:r>
        <w:rPr>
          <w:sz w:val="28"/>
          <w:szCs w:val="28"/>
        </w:rPr>
        <w:t xml:space="preserve"> формування  спроможної та ефективної мережі </w:t>
      </w:r>
      <w:r>
        <w:rPr>
          <w:sz w:val="28"/>
          <w:szCs w:val="28"/>
          <w:shd w:fill="FFFFFF" w:val="clear"/>
        </w:rPr>
        <w:t>закладів освіти, задоволення потреб громади в умовах воєнного стану у 2024-2025 навчальному році,</w:t>
      </w:r>
      <w:r>
        <w:rPr>
          <w:color w:val="000000"/>
          <w:sz w:val="28"/>
          <w:szCs w:val="28"/>
        </w:rPr>
        <w:t xml:space="preserve"> Павлоград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bookmarkStart w:id="0" w:name="7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мережу закладів освіти міста Павлоград на 2024-2025 навчальний рік, згідно з додатком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ділу освіти Павлоградської міської ради (Дем’яненко) за погодженням з фінансовим управлінням Павлоградської міської ради (Роїк) затвердити до 05.09.2024 року мережу класів та контингент учнів в закладах загальної середньої освіти, груп та вихованців в закладах дошкільної освіти, контингент дітей в закладах позашкільної освіт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йне забезпечення та відповідальність щодо виконання даного рішення покладається на начальника відділу освіти Павлоградської міської ради.</w:t>
      </w:r>
      <w:r>
        <w:rPr>
          <w:sz w:val="28"/>
          <w:szCs w:val="28"/>
        </w:rPr>
        <w:t xml:space="preserve">  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 роботи.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2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освіти, культури та соціального захисту, охорони здоров’я, сім’ї, молоді, спорту та туризму.</w:t>
      </w:r>
    </w:p>
    <w:p>
      <w:pPr>
        <w:pStyle w:val="Normal"/>
        <w:spacing w:lineRule="atLeast" w:line="20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Анатолій ВЕРШИНА</w:t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993" w:right="748" w:gutter="0" w:header="0" w:top="993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2">
    <w:name w:val="WW8Num2z2"/>
    <w:qFormat/>
    <w:rPr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117">
    <w:name w:val="31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textAlignment w:val="baseline"/>
    </w:pPr>
    <w:rPr>
      <w:kern w:val="2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17:00Z</dcterms:created>
  <dc:creator>Nout</dc:creator>
  <dc:description/>
  <cp:keywords/>
  <dc:language>en-US</dc:language>
  <cp:lastModifiedBy>rada3</cp:lastModifiedBy>
  <cp:lastPrinted>2023-08-08T08:40:00Z</cp:lastPrinted>
  <dcterms:modified xsi:type="dcterms:W3CDTF">2024-08-26T08:44:00Z</dcterms:modified>
  <cp:revision>13</cp:revision>
  <dc:subject/>
  <dc:title/>
</cp:coreProperties>
</file>