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 р</w:t>
      </w:r>
      <w:r>
        <w:rPr>
          <w:rFonts w:cs="Times New Roman" w:ascii="Times New Roman" w:hAnsi="Times New Roman"/>
          <w:bCs/>
          <w:sz w:val="28"/>
          <w:szCs w:val="28"/>
        </w:rPr>
        <w:t xml:space="preserve">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 рад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 xml:space="preserve">                                                                                     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20.08.2024 р.  </w:t>
      </w:r>
    </w:p>
    <w:p>
      <w:pPr>
        <w:pStyle w:val="Normal"/>
        <w:ind w:left="11344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en-US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>1672-54/VIII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1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-2025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роки   </w:t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12"/>
        <w:gridCol w:w="1985"/>
        <w:gridCol w:w="923"/>
        <w:gridCol w:w="1345"/>
        <w:gridCol w:w="850"/>
        <w:gridCol w:w="1190"/>
        <w:gridCol w:w="1134"/>
        <w:gridCol w:w="1134"/>
        <w:gridCol w:w="936"/>
        <w:gridCol w:w="1560"/>
      </w:tblGrid>
      <w:tr>
        <w:trPr>
          <w:trHeight w:val="3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6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1.1. Організаці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вят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истав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півпраця у Програмі «Інтеркультурні міста»: проєкт Ради Європи та міст української мережі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2. Реалізація міського проекту “Моя абетка поведінки”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3. Забезпечення всебічного розвитку та функціонування української мови як державної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конавчий коміт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-202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8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78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87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7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радиціях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КБУ “Міський культурно-дозвільницький центр”- 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1. Проведення Дня міста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оренда сцени, забезпечення звуковими та світловими ефекта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виступи артистів естради Украї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феєрвер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04,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,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56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2. Проведення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заходів з відзначення  Дня пам'яті та примирення і   перемоги над нацизмом у Другій Світовій війні, Дня міста, Дня Незалежності України,  Дня захисників та захисниць, новорічно-різдвяних свят (оренда світлодіодного екрану)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6,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. Проведення новорічно-різдвяних свят (вулична ілюмінація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линка, банер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2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506,6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06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321,58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21,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800,18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800,1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8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матургії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1. Забезпечення організаційно-методичних заходів з охорони, збереження та впорядкування пам'яток історії, архітектури та археології (координація роботи: по утриманню пам'яток в належному стані, укладенн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 та ін.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2.Організувати та провести реконструкцію пам’ятки архітектури 19ст. –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7"/>
              <w:ind w:left="-76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вачі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илення пам’ятко-охоронної діяльності в місті, створення відповідних умов для збереження об’єктів культурної спадщини, пам’ятників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сторії та архітектури </w:t>
            </w:r>
          </w:p>
        </w:tc>
      </w:tr>
      <w:tr>
        <w:trPr>
          <w:trHeight w:val="2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т.ч. внесення змін до проектно-кошторисної документації реконструкції пам’ятки архітектури 19ст. – будівлі Павлоградського драматичного театру ім. Б.Є. Заха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  <w:t>сучасного театрального мистецького осередк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  Забезпечення діяльності бібліоте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2. Придбання тифлокомплексу для забезпечення слабозорих користувачів, зарядна станц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021-2025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1. Придбання обладнання (комп′ютер, радіомікрофону, телевізора, автотранспортного засобу,генераторів, газової-теплової гармат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2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5.2. Виготовлення проектно-кошторисної документації капітального ремонту стін (будівля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ахтобудівників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 Виготовлення проектно-кошторисної документації капітального ремонту покрівлі (будівля Машинобудівників)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1 Капітальний ремонт покрівлі за адресою вул. Корольова Сергія,1б (БК «Машинобудівник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 Виготовлення проектно-кошторисної документації  на встановлення вентиляційної системи в укриттях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1 Капітальний ремонт вентиляції окремих приміщень підвалу, які використовуються як найпростіші укритт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3-202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дання спеціальної освіти школами естетичного виховання (музичними, художніми, хореографічними, театральни-ми, хоровими, мистецьки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и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1. Капітальний ремонт покрівлі (вул. Центральна, 36/2;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Центральна,38/2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2.Виготовлення проектно-кошторисної документації капітального ремонту фундаменту будівлі (вуд.Дніпровська, 20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3.Придбання обладнання (піаніно цифрове,генератор,дізельно-теплова гармат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3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32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1. Коригування проекту та капітальний ремонт експозиційної зали №3 за адресою пров.Музейний, 6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7.2. Реконструкція виставкової зали №5 (у тому числі розробка ПКД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3. Виготовлення проєктно-кошторисної документації на реконструкцію будівлі  за адресою пров.Музейной,8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4. Придбання обладнання (принтер, ноутбу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7,38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7,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І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ходи спрямовані на запобігання виникненню і поширенню коронавірус-ної хвороби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19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1. Придбання засобів індивідуального захисту, безконтактних інфрачервоних термометрів, дезінфікуючих засобі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,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,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,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096,28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96,28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703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03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 xml:space="preserve">             Сергій  ОСТРЕНКО</w:t>
      </w:r>
    </w:p>
    <w:sectPr>
      <w:headerReference w:type="default" r:id="rId2"/>
      <w:type w:val="nextPage"/>
      <w:pgSz w:orient="landscape" w:w="16838" w:h="11906"/>
      <w:pgMar w:left="851" w:right="567" w:gutter="0" w:header="624" w:top="851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1:59:00Z</dcterms:created>
  <dc:creator>user</dc:creator>
  <dc:description/>
  <cp:keywords/>
  <dc:language>en-US</dc:language>
  <cp:lastModifiedBy>rada3</cp:lastModifiedBy>
  <cp:lastPrinted>2023-07-27T12:30:00Z</cp:lastPrinted>
  <dcterms:modified xsi:type="dcterms:W3CDTF">2024-08-26T08:38:00Z</dcterms:modified>
  <cp:revision>44</cp:revision>
  <dc:subject/>
  <dc:title/>
</cp:coreProperties>
</file>