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до   рішення</w:t>
      </w:r>
      <w:r>
        <w:rPr>
          <w:rFonts w:cs="Times New Roman"/>
          <w:bCs/>
          <w:sz w:val="28"/>
          <w:szCs w:val="28"/>
          <w:lang w:val="uk-UA" w:eastAsia="zxx"/>
        </w:rPr>
        <w:t xml:space="preserve"> міської ради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uk-UA"/>
        </w:rPr>
        <w:t>від 20.</w:t>
      </w:r>
      <w:r>
        <w:rPr>
          <w:lang w:val="en-US"/>
        </w:rPr>
        <w:t>08.2024</w:t>
      </w:r>
      <w:r>
        <w:rPr>
          <w:lang w:val="uk-UA"/>
        </w:rPr>
        <w:t xml:space="preserve"> р. </w:t>
      </w:r>
      <w:r>
        <w:rPr>
          <w:bCs/>
          <w:lang w:val="uk-UA"/>
        </w:rPr>
        <w:t>№</w:t>
      </w:r>
      <w:r>
        <w:rPr>
          <w:bCs/>
          <w:lang w:val="en-US"/>
        </w:rPr>
        <w:t xml:space="preserve"> 1673/VIII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8"/>
          <w:szCs w:val="28"/>
        </w:rPr>
        <w:t xml:space="preserve">сім’ї, </w:t>
      </w:r>
      <w:r>
        <w:rPr>
          <w:rFonts w:cs="Times New Roman"/>
          <w:b/>
          <w:bCs/>
          <w:sz w:val="28"/>
          <w:szCs w:val="28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у м. Павлоград на 2022 – 20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lang w:val="uk-UA"/>
        </w:rPr>
        <w:t>4 роки”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843"/>
        <w:gridCol w:w="1134"/>
        <w:gridCol w:w="1701"/>
        <w:gridCol w:w="1276"/>
        <w:gridCol w:w="1275"/>
        <w:gridCol w:w="198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троки  виконанн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</w:rPr>
              <w:t xml:space="preserve">1. </w:t>
            </w:r>
            <w:r>
              <w:rPr>
                <w:rFonts w:cs="Times New Roman"/>
                <w:sz w:val="28"/>
                <w:szCs w:val="28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.1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Проводити серед  молоді міста  конкурси, фестивалі, урочистості та інш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  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47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>
          <w:trHeight w:val="13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.2. Призначати  та вручити міські іменні стипендії кращим студентам вищих навчальних закладів та учням загальноосвітніх шкі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иховання у 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3. </w:t>
            </w:r>
            <w:r>
              <w:rPr>
                <w:rFonts w:cs="Times New Roman"/>
                <w:sz w:val="28"/>
                <w:szCs w:val="28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'ї,  молоді та спорту;  відділ освіти, відділ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>
          <w:trHeight w:val="55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 КП «Затишне місто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58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46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Сприяння зайнятості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молоді</w:t>
            </w:r>
            <w:r>
              <w:rPr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3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8"/>
                <w:szCs w:val="28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.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5.1. 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1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6.</w:t>
            </w:r>
            <w:r>
              <w:rPr>
                <w:rFonts w:cs="Times New Roman"/>
                <w:sz w:val="28"/>
                <w:szCs w:val="28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1.</w:t>
            </w:r>
            <w:r>
              <w:rPr>
                <w:rFonts w:cs="Times New Roman"/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умов для  участі молоді у суспільних перетвореннях на засадах соціального партнерст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осилення інтересу та залучення молоді до Євроінтеграції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/>
                <w:sz w:val="28"/>
                <w:szCs w:val="28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хорони здоров’я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ї та відповідального шлюб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7.2. Забезпечувати проведення сімейних свят до Дня матері, Дня батька ,Міжнародного дня сім’ї, Міжнародного дня захисту дітей, а також фізкультурно-оздоровчого заходу «Тато, мама, я – активна сім’я» та придбання  подарунків для дітей з багатодітних родин   до новорічних свят. 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Здійснювати   урочисте привітання  жінок, яким присвоєне почесне  звання України “Мати-героїня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6412,6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18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няття іміджу благополучної сім’ї,вшанування кращих матерів та батькі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8 .</w:t>
            </w:r>
            <w:r>
              <w:rPr>
                <w:rFonts w:cs="Times New Roman"/>
                <w:sz w:val="28"/>
                <w:szCs w:val="28"/>
                <w:lang w:val="uk-UA"/>
              </w:rPr>
              <w:t>Економічна та соціальна підтримка сі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8.1 Забезпечити облік багатодітних сімей 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 видачу посвідчень батькам  та  дітям  з багатодітних сімей. 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7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.2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 незахищених верств населення</w:t>
            </w:r>
          </w:p>
        </w:tc>
      </w:tr>
      <w:tr>
        <w:trPr>
          <w:trHeight w:val="33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>Створення належних умов для отримання послуг з оздоровлення  та реабілітації дітей, які  потребують  особливої  соціальної уваги та підтримки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 Забезпечити  оплату послуг проїзду та супроводу дітей, які  потребують  особливої  соціальної уваги та підтримки з м. Павлоград  до м. Трускавець  та  у зворотному  напрямку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Підтримка  незахищених верств населення (дітей, які  потребують  особливої  соціальної уваги та підтримки) </w:t>
            </w:r>
          </w:p>
        </w:tc>
      </w:tr>
      <w:tr>
        <w:trPr>
          <w:trHeight w:val="26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Активізація залучення молоді до участі у громадському житті міста , співпраця з молодіжною радою та </w:t>
            </w:r>
            <w:r>
              <w:rPr>
                <w:bCs/>
                <w:sz w:val="28"/>
                <w:szCs w:val="28"/>
              </w:rPr>
              <w:t xml:space="preserve">громадським організація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и молодіжні заходи  (“круглі столи”, семінари, конференції тощо) для підвищення рівня інформованості молоді про безпосередні форми участі у суспільному жит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ефективності взаємодії органів місцевого самоврядування з молоддю  громади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сього  </w:t>
            </w:r>
            <w:r>
              <w:rPr>
                <w:rFonts w:cs="Times New Roman"/>
                <w:sz w:val="28"/>
                <w:szCs w:val="28"/>
                <w:lang w:val="uk-UA"/>
              </w:rPr>
              <w:t>по програмі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04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04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 ОСТРЕНКО</w:t>
      </w:r>
      <w:r>
        <w:rPr>
          <w:rFonts w:cs="Times New Roman"/>
          <w:sz w:val="26"/>
          <w:szCs w:val="26"/>
          <w:lang w:val="uk-UA"/>
        </w:rPr>
        <w:t xml:space="preserve">       </w:t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color w:val="FF0000"/>
          <w:sz w:val="22"/>
          <w:szCs w:val="22"/>
          <w:u w:val="double"/>
          <w:lang w:val="uk-UA"/>
        </w:rPr>
      </w:pPr>
      <w:r>
        <w:rPr>
          <w:color w:val="FF0000"/>
          <w:sz w:val="22"/>
          <w:szCs w:val="22"/>
          <w:u w:val="double"/>
          <w:lang w:val="uk-UA"/>
        </w:rPr>
      </w:r>
    </w:p>
    <w:sectPr>
      <w:type w:val="nextPage"/>
      <w:pgSz w:orient="landscape" w:w="16838" w:h="11906"/>
      <w:pgMar w:left="794" w:right="794" w:gutter="0" w:header="0" w:top="119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character" w:styleId="Style18">
    <w:name w:val="Нижний колонтитул Знак"/>
    <w:qFormat/>
    <w:rPr>
      <w:rFonts w:cs="Calibri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3:00Z</dcterms:created>
  <dc:creator>Виктория Н. Селина</dc:creator>
  <dc:description/>
  <cp:keywords/>
  <dc:language>en-US</dc:language>
  <cp:lastModifiedBy>rada3</cp:lastModifiedBy>
  <cp:lastPrinted>2024-08-05T08:28:00Z</cp:lastPrinted>
  <dcterms:modified xsi:type="dcterms:W3CDTF">2024-08-26T11:11:00Z</dcterms:modified>
  <cp:revision>16</cp:revision>
  <dc:subject/>
  <dc:title/>
</cp:coreProperties>
</file>