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4  </w:t>
        <w:tab/>
        <w:tab/>
        <w:tab/>
      </w:r>
    </w:p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xx"/>
        </w:rPr>
        <w:t xml:space="preserve"> міської 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0.</w:t>
      </w:r>
      <w:r>
        <w:rPr>
          <w:rFonts w:cs="Times New Roman" w:ascii="Times New Roman" w:hAnsi="Times New Roman"/>
          <w:sz w:val="28"/>
          <w:szCs w:val="28"/>
          <w:lang w:val="en-US"/>
        </w:rPr>
        <w:t>08.20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1673/VIII</w:t>
      </w:r>
    </w:p>
    <w:p>
      <w:pPr>
        <w:pStyle w:val="Normal"/>
        <w:ind w:firstLine="8789"/>
        <w:rPr>
          <w:rFonts w:ascii="Times New Roman" w:hAnsi="Times New Roman"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</w:r>
    </w:p>
    <w:p>
      <w:pPr>
        <w:pStyle w:val="Normal"/>
        <w:ind w:left="992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 міської програми  “Протидія та профілактика наркоманії та алкоголізму серед молод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м. Павлоград на 2022 – 2024 роки”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2268"/>
        <w:gridCol w:w="1134"/>
        <w:gridCol w:w="1134"/>
        <w:gridCol w:w="1134"/>
        <w:gridCol w:w="992"/>
        <w:gridCol w:w="3260"/>
      </w:tblGrid>
      <w:tr>
        <w:trPr>
          <w:trHeight w:val="3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7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.Інформаційно-освітня робо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оведення в закладах освіти щоріч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их акцій «Молодь за здоровий спосіб життя», декад  антиалкогольної, антинаркотичної залежності серед учнівської молоді на теми: «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 –так, наркотики -ні!», «Складові здорового способу життя»,   «Молодь обирає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» , «Бути здоровим – бути успішним», «Збережи своє життя», «Ми за життя без наркотиків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2.Проведення конкурсу антиреклами в закладах освіт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на тему 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живання  наркотичних і психотропних речовин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топ наркотики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1.3.Проведення у закладах освіти Днів профілак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а у справах дітей, відділ освіти, міський центр соціальних служб, Павлоградський районний відділ полі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26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1.4.Проводення анонімн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>анкетування учнів закладів загальної середньої осві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іста, визначення факторів, що впливають на їхнє життя і здоров’я, визначення осіб, які входять в групу 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градський фаховий медичний коледж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41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передження та профілактика наркоманії у закладах загальної середньої осві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ocdata"/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5.Створення сторінки в соціальних мережах проти дії наркотиків та алкоголю серед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жна рада, ВН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опередження вживанню наркотиків та зменшення наслідків їх вживання через розповсюдження в соціальних мережах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1.6. Проведення міського конкурсу творчих робіт молоді , присвячених протидії алкоголізму та наркоманії для залучення молоді  до протидії алкоголізму та наркоман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Проведення міських акцій «Ми обираємо життя» (кіноперегляди, вуличні інформаційні акції, «круглі столи», години спілкування, конкурси малюнків, тренінги, книжкові виставки  тощо)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Павлоградська міська централізована бібліотечна систем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 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діт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Розміщення соціальної реклами з протидії наркотикам та алкоголю на білбордах та сітілайтах міста.</w:t>
              </w:r>
            </w:hyperlink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 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 xml:space="preserve">Відділ культури, 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відділ з питань сім’ї, молоді та спорту,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управління комунального господарства та будівництв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населення про негативні явища</w:t>
            </w:r>
          </w:p>
        </w:tc>
      </w:tr>
      <w:tr>
        <w:trPr>
          <w:trHeight w:val="14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9 Співпраця з КП «Обласний медичний психіатричний центр з лікування залежностей зі стаціонаром» ДОР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обізнаності та підвищення рівня знань населення про негативні явища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.Пропаганда  та формування здорового способу житт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.Виготовлення та розповсюдження буклетів, литих банерів, листівок, соціальних роликів  з тематикою пропагування здорового способу житт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Сприяння розвитку роботи груп само- та взаємодопомоги для підлітків з досвідом  вживання психоактивних речов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 молод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Під час рейдових інспектувань або екстрених втручань посилення профілактичної роботи щодо попередження проявів наркоманії, запобігання правопорушенням та іншим негативним явищам у дитячому та молодіжному середовищі, подолання їх наслід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меншення обсягу незаконного розповсюдження наркотиків на території міста</w:t>
            </w:r>
          </w:p>
        </w:tc>
      </w:tr>
      <w:tr>
        <w:trPr>
          <w:trHeight w:val="14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Виготовлення та розміщення відеороликів з успішними кейсами молоді та їх історіями успіху, хобі «PR-кампанія успішної молоді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, ПТ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щодо  успіху серед молодих люд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Проведення вуличних турнірів зі стрітболу, воркаут, ВМХ, скей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у молоді відповідного рівня фізичної підготовки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6.Реалізація україно- швейцарського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у «Діємо за здоров’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лучення молоді до активного, змістовного дозвіл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Кінопокази тематичних  фільмів з обговор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іжна рада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, популяризації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  <w:hyperlink r:id="rId8">
              <w:r>
                <w:rPr>
                  <w:rStyle w:val="InternetLink"/>
                  <w:color w:val="231F20"/>
                  <w:sz w:val="28"/>
                  <w:szCs w:val="28"/>
                  <w:u w:val="none"/>
                  <w:lang w:val="uk-UA"/>
                </w:rPr>
                <w:t xml:space="preserve">Молодіжний проєкт «Табір вуличних культур» (молодіжні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Hip-Hop та Воркаут – батли, фестиваль «Україна – НЕ залежна!»,  виступи стендап-коміків Амфі-театр, «Клуб комедії» тощо</w:t>
              </w:r>
              <w:r>
                <w:rPr>
                  <w:rStyle w:val="InternetLink"/>
                  <w:color w:val="202124"/>
                  <w:sz w:val="28"/>
                  <w:szCs w:val="28"/>
                  <w:u w:val="none"/>
                  <w:lang w:val="uk-UA"/>
                </w:rPr>
                <w:t>).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</w:t>
            </w:r>
          </w:p>
        </w:tc>
      </w:tr>
      <w:tr>
        <w:trPr>
          <w:trHeight w:val="4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5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5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rFonts w:eastAsia="Times New Roman" w:cs="Calibri" w:ascii="Times New Roman" w:hAnsi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ОСТРЕНКО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widowControl/>
        <w:tabs>
          <w:tab w:val="clear" w:pos="709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Helvetica" w:hAnsi="Helvetica" w:cs="Helvetica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4726">
    <w:name w:val="472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2541">
    <w:name w:val="254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dana1@ukr.net" TargetMode="External"/><Relationship Id="rId3" Type="http://schemas.openxmlformats.org/officeDocument/2006/relationships/hyperlink" Target="mailto:isidana1@ukr.net" TargetMode="External"/><Relationship Id="rId4" Type="http://schemas.openxmlformats.org/officeDocument/2006/relationships/hyperlink" Target="mailto:isidana1@ukr.net" TargetMode="External"/><Relationship Id="rId5" Type="http://schemas.openxmlformats.org/officeDocument/2006/relationships/hyperlink" Target="mailto:isidana1@ukr.net" TargetMode="External"/><Relationship Id="rId6" Type="http://schemas.openxmlformats.org/officeDocument/2006/relationships/hyperlink" Target="mailto:isidana1@ukr.net" TargetMode="External"/><Relationship Id="rId7" Type="http://schemas.openxmlformats.org/officeDocument/2006/relationships/hyperlink" Target="mailto:isidana1@ukr.net" TargetMode="External"/><Relationship Id="rId8" Type="http://schemas.openxmlformats.org/officeDocument/2006/relationships/hyperlink" Target="mailto:isidana1@ukr.net" TargetMode="External"/><Relationship Id="rId9" Type="http://schemas.openxmlformats.org/officeDocument/2006/relationships/hyperlink" Target="mailto:isidana1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3:00Z</dcterms:created>
  <dc:creator>user</dc:creator>
  <dc:description/>
  <cp:keywords/>
  <dc:language>en-US</dc:language>
  <cp:lastModifiedBy>rada3</cp:lastModifiedBy>
  <cp:lastPrinted>2024-08-05T08:33:00Z</cp:lastPrinted>
  <dcterms:modified xsi:type="dcterms:W3CDTF">2024-08-26T11:11:00Z</dcterms:modified>
  <cp:revision>11</cp:revision>
  <dc:subject/>
  <dc:title/>
</cp:coreProperties>
</file>