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86818937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54 сесія VІІІ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20.08.2024 р. </w:t>
        <w:tab/>
        <w:t xml:space="preserve">                         </w:t>
        <w:tab/>
        <w:t xml:space="preserve">          </w:t>
        <w:tab/>
        <w:tab/>
        <w:tab/>
        <w:t>№ 1689-54/</w:t>
      </w:r>
      <w:r>
        <w:rPr>
          <w:b/>
          <w:sz w:val="32"/>
          <w:szCs w:val="32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від 05.12.2023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37-46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4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1. Внести зміни до рішення міської ради від 05 грудня 2023 року № 1337-46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заходів до програм на 2024 рік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0-2024 роки» на 2024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Додаток 4 «Заходи до програми «Співфінансування робіт по капітальному ремонту покрівель та ліфтів житлових будинків                                                                          м. Павлоград на 2023-2025 роки» на 2024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4 рік на виконання заходів до Прог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4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5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rada3</cp:lastModifiedBy>
  <cp:lastPrinted>2024-07-10T08:46:00Z</cp:lastPrinted>
  <dcterms:modified xsi:type="dcterms:W3CDTF">2024-08-26T08:24:00Z</dcterms:modified>
  <cp:revision>255</cp:revision>
  <dc:subject/>
  <dc:title/>
</cp:coreProperties>
</file>