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89126906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54 сесія VІІІ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20.08.2024 р. </w:t>
        <w:tab/>
        <w:t xml:space="preserve">                         </w:t>
        <w:tab/>
        <w:t xml:space="preserve">          </w:t>
        <w:tab/>
        <w:tab/>
        <w:tab/>
        <w:t>№ 1690-54/</w:t>
      </w:r>
      <w:r>
        <w:rPr>
          <w:b/>
          <w:sz w:val="32"/>
          <w:szCs w:val="32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орони навколишнього природ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 м. Павлогр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-2027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п. 22 ч. І ст. 26 Закону України «Про місцеве самоврядування», п. д ст. 15 Закону України «Про охорону навколишнього природного середовища», з метою покращення екологічного стану міста шляхом визначення пріоритетних напрямків і реалізації комплексу заходів щодо мінімізації та запобігання негативного впливу на навколишнє природне середовище та здоров’я жителів міста, а також забезпечення своєчасного фінансування природоохоронних заходів міста Павлограда міська рада 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  <w:lang w:val="uk-UA"/>
        </w:rPr>
      </w:pPr>
      <w:r>
        <w:rPr>
          <w:rFonts w:cs="Times New Roman"/>
          <w:spacing w:val="20"/>
          <w:sz w:val="28"/>
          <w:szCs w:val="28"/>
          <w:lang w:val="uk-UA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рограму охорони навколишнього природного середовища м. Павлоград на 2025-2027 роки згідно з додатком 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заходи по виконанню Програми охорони навколишнього природного середовища у м. Павлоград на 2025-2027 роки згідно з додатком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Фінансовому управлінню при формуванні міського бюджету передбачити кошти на виконання заходів даної Прог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комунального господарства та будівництва Павлоградської міської ради  щорічно звітувати про виконання заходів прог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5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6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7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9"/>
      <w:szCs w:val="19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9"/>
      <w:szCs w:val="19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rada3</cp:lastModifiedBy>
  <cp:lastPrinted>2024-08-20T14:28:00Z</cp:lastPrinted>
  <dcterms:modified xsi:type="dcterms:W3CDTF">2024-08-26T08:19:00Z</dcterms:modified>
  <cp:revision>262</cp:revision>
  <dc:subject/>
  <dc:title/>
</cp:coreProperties>
</file>