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9171233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4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20.08.</w:t>
      </w:r>
      <w:r>
        <w:rPr>
          <w:b/>
          <w:bCs/>
          <w:sz w:val="32"/>
          <w:szCs w:val="32"/>
        </w:rPr>
        <w:t xml:space="preserve">2024 р. </w:t>
        <w:tab/>
        <w:t xml:space="preserve">                         </w:t>
        <w:tab/>
        <w:t xml:space="preserve">          </w:t>
      </w:r>
      <w:r>
        <w:rPr>
          <w:b/>
          <w:bCs/>
          <w:sz w:val="32"/>
          <w:szCs w:val="32"/>
          <w:lang w:val="ru-RU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691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54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 м. Пав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-202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. 22 ч. І ст. 26 Закону України «Про місцеве самоврядування», п. д ст. 15 Закону України «Про охорону навколишнього природного середовища», з метою покращення екологічного стану міста шляхом визначення пріоритетних напрямків і реалізації комплексу заходів щодо мінімізації та запобігання негативного впливу на навколишнє природне середовище та здоров’я жителів міста, а також забезпечення своєчасного фінансування природоохоронних заходів міста Павлограда міська рада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охорони навколишнього природного середовища м. Павлоград на 2025-2027 роки згідно з додатком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заходи по виконанню Програми охорони навколишнього природного середовища у м. Павлоград на 2025-2027 роки згідно з додатком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Фінансовому управлінню при формуванні міського бюджету передбачити кошти на виконання заходів даної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комунального господарства та будівництва Павлоградської міської ради  щорічно звітувати про виконання заходів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6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7-10T08:46:00Z</cp:lastPrinted>
  <dcterms:modified xsi:type="dcterms:W3CDTF">2024-08-26T12:01:00Z</dcterms:modified>
  <cp:revision>261</cp:revision>
  <dc:subject/>
  <dc:title/>
</cp:coreProperties>
</file>