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7920094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4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 xml:space="preserve">20.08.2024 р.                                          </w:t>
      </w:r>
      <w:r>
        <w:rPr>
          <w:sz w:val="32"/>
          <w:szCs w:val="32"/>
          <w:lang w:val="en-US"/>
        </w:rPr>
        <w:t xml:space="preserve">                         </w:t>
      </w:r>
      <w:r>
        <w:rPr>
          <w:sz w:val="32"/>
          <w:szCs w:val="32"/>
        </w:rPr>
        <w:t xml:space="preserve"> № 1697-54/</w:t>
      </w:r>
      <w:r>
        <w:rPr>
          <w:sz w:val="32"/>
          <w:szCs w:val="32"/>
          <w:lang w:val="en-US"/>
        </w:rPr>
        <w:t>VIII</w:t>
      </w:r>
    </w:p>
    <w:p>
      <w:pPr>
        <w:pStyle w:val="13"/>
        <w:rPr>
          <w:b w:val="false"/>
          <w:b w:val="false"/>
          <w:sz w:val="32"/>
          <w:szCs w:val="28"/>
          <w:lang w:val="en-US"/>
        </w:rPr>
      </w:pPr>
      <w:r>
        <w:rPr>
          <w:b w:val="false"/>
          <w:sz w:val="32"/>
          <w:szCs w:val="28"/>
          <w:lang w:val="en-US"/>
        </w:rPr>
      </w:r>
    </w:p>
    <w:p>
      <w:pPr>
        <w:pStyle w:val="13"/>
        <w:rPr/>
      </w:pPr>
      <w:r>
        <w:rPr>
          <w:b w:val="false"/>
          <w:szCs w:val="28"/>
        </w:rPr>
        <w:t xml:space="preserve">Про звіт  щодо  виконання бюджету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авлоград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за І  півріччя 2024 року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Затвердити звіт про виконання бюджету Павлоградської міської територіальної громади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bCs w:val="false"/>
        </w:rPr>
        <w:t>І півріччя 2024 року по доходах в сумі 790 675 314,62 грн, в тому числі по загальному фонду в сумі 662 711 774,52 грн, спеціальному фонду в сумі 127 963 540,1 грн і по видатках в сумі 518 641 216,33 грн, в тому числі по загальному фонду в сумі                      475 086 430,09 грн та спеціальному фонду в сумі 43 554 786,24 грн (додатки 1,2 та пояснювальна записка додаютьс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31"/>
        <w:spacing w:before="0" w:after="0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rada3</cp:lastModifiedBy>
  <cp:lastPrinted>2024-08-20T13:58:00Z</cp:lastPrinted>
  <dcterms:modified xsi:type="dcterms:W3CDTF">2024-08-26T08:17:00Z</dcterms:modified>
  <cp:revision>84</cp:revision>
  <dc:subject/>
  <dc:title>                                                         </dc:title>
</cp:coreProperties>
</file>