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761952918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4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20.08.2024 р.                                                                       № </w:t>
      </w:r>
      <w:r>
        <w:rPr>
          <w:rFonts w:cs="Times New Roman" w:ascii="Times New Roman" w:hAnsi="Times New Roman"/>
          <w:b/>
          <w:sz w:val="32"/>
          <w:szCs w:val="32"/>
        </w:rPr>
        <w:t>169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8</w:t>
      </w:r>
      <w:r>
        <w:rPr>
          <w:rFonts w:cs="Times New Roman" w:ascii="Times New Roman" w:hAnsi="Times New Roman"/>
          <w:b/>
          <w:sz w:val="32"/>
          <w:szCs w:val="32"/>
        </w:rPr>
        <w:t>-54/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12.2023 р. № 1343-4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4 рік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зі змінами)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 частини 4 статті 42 Закону України «Про місцеве самоврядування в Україні», статтями 23, 77, 78, підпунктом 1 пункту 22 розділу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«Прикінцеві та перехідні положення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юджетного кодексу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порядженням начальника обласної військової адміністрації Дніпропетровської обласної ради від 16.08.2024 р. № 633/0/527-24 «Про внесення змін до рішення обласної ради від 08 грудня 2023 року № 3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18/VІІІ «Про обласний бюджет на 2024 рік», рішенням виконавчого комітету Вербківської сільської ради Павлоградського району Дніпропетровської області від 15.08.2024 року №1145-50/VІІІ «Про внесення змін до рішення сесії сільської ради від 07.12.2023 року              №9028-40/ VІІІ «Про бюджет Вербківської сільської територіальної громади на 2024 рік», враховуюч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ї  головних розпорядників бюджетних коштів  міська рада, </w:t>
      </w:r>
    </w:p>
    <w:p>
      <w:pPr>
        <w:pStyle w:val="Normal"/>
        <w:ind w:left="-284"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05.12.2023 р.                              № 1343-46/VІІІ «Про  бюджет Павлоградської міської територіальної громади на 2024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</w:t>
      </w:r>
      <w:r>
        <w:rPr>
          <w:sz w:val="28"/>
          <w:szCs w:val="28"/>
          <w:lang w:val="ru-RU"/>
        </w:rPr>
        <w:t xml:space="preserve">1 438 487 066,13 </w:t>
      </w:r>
      <w:r>
        <w:rPr>
          <w:sz w:val="28"/>
          <w:szCs w:val="28"/>
        </w:rPr>
        <w:t>гривень, у тому числі доходи загального фонду –                            1 271 707 477,13 гривень та доходи спеціального фонду –</w:t>
      </w:r>
      <w:r>
        <w:rPr>
          <w:sz w:val="28"/>
          <w:szCs w:val="28"/>
          <w:lang w:val="ru-RU"/>
        </w:rPr>
        <w:t xml:space="preserve"> 166 779 589 </w:t>
      </w:r>
      <w:r>
        <w:rPr>
          <w:sz w:val="28"/>
          <w:szCs w:val="28"/>
        </w:rPr>
        <w:t>гривень згідно з додатком 1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</w:t>
      </w:r>
      <w:r>
        <w:rPr>
          <w:sz w:val="28"/>
          <w:szCs w:val="28"/>
          <w:lang w:val="ru-RU"/>
        </w:rPr>
        <w:t>1 670 738 356,75</w:t>
      </w:r>
      <w:r>
        <w:rPr>
          <w:sz w:val="28"/>
          <w:szCs w:val="28"/>
        </w:rPr>
        <w:t xml:space="preserve"> гривень, у тому числі видатки загального фонду –         1 158 622 999,02 </w:t>
      </w:r>
      <w:r>
        <w:rPr>
          <w:color w:val="000000"/>
          <w:sz w:val="28"/>
          <w:szCs w:val="28"/>
        </w:rPr>
        <w:t>гривень та видатки спеціального фонду – 512 115 357,73 гривень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ернення кредитів до бюджету Павлоградської міської територіальної громади у сумі 1 000 000 гривень, у тому числі повернення кредитів до загального фонду бюджету Павлоградської міської територіальної громади –  1 000 000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кредитів із бюдж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умі 1 000 000 гривень, у тому числі надання кредитів із загального фонд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юджету 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–  1 000 000 гривень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/>
          <w:bCs/>
          <w:i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113 084 478,11 гривень згідно з додатком 2 до цього рішення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45 335 768,73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3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28 532 209 гривень, що становить 2,5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розподіл витрат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    865 143 524,17 гривень згідно з додатком 7 до цього рішення.     </w:t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eastAsia="zh-CN"/>
        </w:rPr>
        <w:t>1.3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71 Бюджетного кодексу України, за КТПКВ 7670 «Внески до статутного капіталу суб'єктів господарювання» комунальному підприємству «Павлоградводоканал» у сумі 40 211 864 гривень, комунальному підприємству «Павлоградтеплоенерго» у сумі 36 771 119 гривень, комунальному підприємству «Павлоградтрансенерго» у сумі 5 760 000 гривень,  комунальному підприємству «Управління ринками» у сумі 143 867 гривень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Затишне місто» у сумі 3 823 226 гривень,  комунальному підприємству «Павлоград-Світло» у сумі 60 000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одом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163 955 гривень, комунальному підприємству «Павлоградтрансенерго» у сумі 1 015 799 гривень ««Павлограджитлосервіс» у сумі 2 640 466 гривен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5,6,7 виклавши їх у редакції згідно з  додатками 1,2,3,5,6,7 до цього рішенн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7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Анатолій ВЕРШИНА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0:00Z</dcterms:created>
  <dc:creator>User</dc:creator>
  <dc:description/>
  <cp:keywords/>
  <dc:language>en-US</dc:language>
  <cp:lastModifiedBy>rada3</cp:lastModifiedBy>
  <cp:lastPrinted>2024-08-20T14:07:00Z</cp:lastPrinted>
  <dcterms:modified xsi:type="dcterms:W3CDTF">2024-08-26T08:15:00Z</dcterms:modified>
  <cp:revision>1142</cp:revision>
  <dc:subject/>
  <dc:title> </dc:title>
</cp:coreProperties>
</file>