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549809341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08.2024                                 м. Павлоград                                        № 993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 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 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комунальної установи "Центр обслуговування закладів освіти" Павлоградської міської ради (Польська) на баланс закладу дошкільної освіти № 5 "Ластівка" Павлоградської міської ради (Трегуб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закладу дошкільної освіти № 5 "Ластівка" Павлоградської міської ради Трегуб І.О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b w:val="false"/>
          <w:sz w:val="28"/>
          <w:szCs w:val="28"/>
        </w:rPr>
        <w:t xml:space="preserve">Міський голова                                                                  </w:t>
        <w:tab/>
        <w:t>Анатолій ВЕРШИНА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47:00Z</dcterms:created>
  <dc:creator>Z&amp;Z Relax Inn feta. dr.alban</dc:creator>
  <dc:description/>
  <cp:keywords/>
  <dc:language>en-US</dc:language>
  <cp:lastModifiedBy>Олена Сошникова</cp:lastModifiedBy>
  <cp:lastPrinted>2024-08-02T14:52:00Z</cp:lastPrinted>
  <dcterms:modified xsi:type="dcterms:W3CDTF">2024-08-12T07:17:00Z</dcterms:modified>
  <cp:revision>5</cp:revision>
  <dc:subject/>
  <dc:title>                                                         </dc:title>
</cp:coreProperties>
</file>