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383219142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08.2024                                 м. Павлоград                                        № 995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 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 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Гімназії № 8 Павлоградської міської ради (Климов) на баланс комунальної установи "Центр обслуговування закладів освіти" Павлоградської міської ради (Польська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Директору комунальної установи "Центр обслуговування закладів освіти" Павлоградської міської ради Польській М.В.</w:t>
      </w:r>
      <w:r>
        <w:rPr>
          <w:color w:val="000000"/>
          <w:sz w:val="28"/>
          <w:szCs w:val="28"/>
        </w:rPr>
        <w:t xml:space="preserve"> 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іський голова                                                                  </w:t>
        <w:tab/>
        <w:t>Анатолій ВЕРШИНА</w:t>
      </w:r>
    </w:p>
    <w:p>
      <w:pPr>
        <w:pStyle w:val="Normal"/>
        <w:tabs>
          <w:tab w:val="clear" w:pos="720"/>
          <w:tab w:val="left" w:pos="6647" w:leader="none"/>
        </w:tabs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29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08-12T07:34:00Z</dcterms:modified>
  <cp:revision>8</cp:revision>
  <dc:subject/>
  <dc:title>                                                         </dc:title>
</cp:coreProperties>
</file>