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rFonts w:eastAsia="Arial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3350546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tabs>
          <w:tab w:val="left" w:pos="709" w:leader="none"/>
        </w:tabs>
        <w:ind w:left="-1200" w:hanging="0"/>
        <w:jc w:val="center"/>
        <w:rPr>
          <w:sz w:val="22"/>
          <w:lang w:val="uk-UA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Р І Ш Е Н Н Я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7.08.2024 р.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авлог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97/0/3-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 призначення стипендії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щій учнівській 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тудентській молоді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ідним 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смен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трене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влогр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гідно зі ст. 32, ст. 40 Закону України “Про місцеве самоврядування в Україні”</w:t>
      </w:r>
      <w:r>
        <w:rPr>
          <w:rStyle w:val="Xfm14352184"/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27.07.2021року №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І “Про затвердження  Міської комплексної  програми  “Реалізація державної політики сім'ї, молоді та спорту у м. Павлоград на 2012 – 2024 роки” , рішення міської ради від 09.07.2024року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затвердження  Міської комплексної  програми  “Реалізація державної політики сім'ї, молоді та спорту у м. Павлоград на 2025 – 2027 роки”,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 метою </w:t>
      </w:r>
      <w:r>
        <w:rPr>
          <w:rStyle w:val="Xfm14352184"/>
          <w:rFonts w:cs="Times New Roman" w:ascii="Times New Roman" w:hAnsi="Times New Roman"/>
          <w:sz w:val="28"/>
          <w:szCs w:val="28"/>
          <w:lang w:val="uk-UA"/>
        </w:rPr>
        <w:t>підтримки творчого потенціалу учнівської та студентської молоді в інтересах її самореалізації,  залучення молоді до участі в змаганнях вищого рів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вчий комітет Павлоградської міської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оложення п</w:t>
      </w:r>
      <w:r>
        <w:rPr>
          <w:sz w:val="28"/>
          <w:szCs w:val="28"/>
        </w:rPr>
        <w:t>ро призначення стипендії міського голов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ідним спортсменам</w:t>
      </w:r>
      <w:r>
        <w:rPr>
          <w:color w:val="000000"/>
          <w:sz w:val="28"/>
          <w:szCs w:val="28"/>
          <w:lang w:val="uk-UA"/>
        </w:rPr>
        <w:t xml:space="preserve"> та тренерам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Павлоград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(додається).</w:t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</w:t>
      </w:r>
      <w:r>
        <w:rPr>
          <w:sz w:val="28"/>
          <w:szCs w:val="28"/>
        </w:rPr>
        <w:t xml:space="preserve">ро призначення стипендії </w:t>
      </w:r>
      <w:r>
        <w:rPr>
          <w:sz w:val="28"/>
          <w:szCs w:val="28"/>
          <w:lang w:val="uk-UA"/>
        </w:rPr>
        <w:t xml:space="preserve">міського голови кращій учнівській  та студентській молоді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Павлоград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, рішення виконавчого комітету Павлоградської міської ради «Про призначення стипендії міського голови кращій учнівській та студентській молоді, провідним спортсменам та тренерам м.Павлограда» від 24.03.2021 р. № 236.</w:t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Начальнику фінансового управління, начальнику відділу з питань сім'ї, молоді та спорту забезпечити своєчасне фінансування витрат, передбачених для виплати стипендії міського голови кращій учнівській та студентській молоді, </w:t>
      </w:r>
      <w:r>
        <w:rPr>
          <w:color w:val="000000"/>
          <w:sz w:val="28"/>
          <w:szCs w:val="28"/>
          <w:lang w:val="uk-UA"/>
        </w:rPr>
        <w:t>провідним спортсменам та тренерам м. Павлограда.</w:t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Style21"/>
        <w:spacing w:before="100" w:after="0"/>
        <w:ind w:right="-142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5. Координацію роботи щодо виконання цього рішення покласти на начальника відділу з питань сім'ї, молоді та спорту Павлоградської міської ради, контроль – на заступника міського голови з питань діяльності виконавчих органів ради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b w:val="false"/>
      <w:bCs w:val="false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>
      <w:b w:val="false"/>
      <w:bCs w:val="false"/>
      <w:sz w:val="28"/>
      <w:szCs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  <w:lang w:val="uk-UA"/>
    </w:rPr>
  </w:style>
  <w:style w:type="character" w:styleId="Style13">
    <w:name w:val="Символ нумерации"/>
    <w:qFormat/>
    <w:rPr>
      <w:b w:val="false"/>
      <w:bCs w:val="false"/>
      <w:sz w:val="28"/>
      <w:szCs w:val="28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Hps">
    <w:name w:val="hps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Xfm48722149">
    <w:name w:val="xfm_48722149"/>
    <w:basedOn w:val="Style11"/>
    <w:qFormat/>
    <w:rPr/>
  </w:style>
  <w:style w:type="character" w:styleId="Xfm14352184">
    <w:name w:val="xfm_1435218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Heading"/>
    <w:next w:val="Subtitle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5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Cs w:val="20"/>
      <w:lang w:val="uk-U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38:00Z</dcterms:created>
  <dc:creator>XTreme</dc:creator>
  <dc:description/>
  <cp:keywords/>
  <dc:language>en-US</dc:language>
  <cp:lastModifiedBy>Олена Сошникова</cp:lastModifiedBy>
  <cp:lastPrinted>2024-07-30T08:41:00Z</cp:lastPrinted>
  <dcterms:modified xsi:type="dcterms:W3CDTF">2024-08-12T07:38:00Z</dcterms:modified>
  <cp:revision>8</cp:revision>
  <dc:subject/>
  <dc:title> </dc:title>
</cp:coreProperties>
</file>