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20664567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07.08.2024                               м.Павлоград                                         № 998/0/3-24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І півріччя 2024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І півріччя 2024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 xml:space="preserve">І </w:t>
      </w:r>
      <w:r>
        <w:rPr>
          <w:b w:val="false"/>
          <w:bCs w:val="false"/>
        </w:rPr>
        <w:t xml:space="preserve">півріччя 2024 року по </w:t>
      </w:r>
      <w:r>
        <w:rPr>
          <w:b w:val="false"/>
        </w:rPr>
        <w:t>доходах в сумі 790 675 314,62 грн, в тому числі по загальному фонду в сумі 662 711 774,52 грн, спеціальному фонду в сумі 127 963 540,1 грн і по видатках в сумі 518 641 216,33 грн, в тому числі по загальному фонду в сумі                      475 086 430,09 грн та спеціальному фонду в сумі 43 554 786,24 грн (додатки 1,2 та пояснювальна записка додаються).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Міський голова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4-07-29T11:42:00Z</cp:lastPrinted>
  <dcterms:modified xsi:type="dcterms:W3CDTF">2024-08-12T07:41:00Z</dcterms:modified>
  <cp:revision>66</cp:revision>
  <dc:subject/>
  <dc:title>                                                         </dc:title>
</cp:coreProperties>
</file>