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410229940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4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                   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зі змінами)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  міська рада,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 xml:space="preserve">1 438 351 991,49 </w:t>
      </w:r>
      <w:r>
        <w:rPr>
          <w:sz w:val="28"/>
          <w:szCs w:val="28"/>
        </w:rPr>
        <w:t>гривень, у тому числі доходи загального фонду –                            1 271 572 402,49 гривень та доходи спеціального фонду –</w:t>
      </w:r>
      <w:r>
        <w:rPr>
          <w:sz w:val="28"/>
          <w:szCs w:val="28"/>
          <w:lang w:val="ru-RU"/>
        </w:rPr>
        <w:t xml:space="preserve"> 166 779 589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</w:t>
      </w:r>
      <w:r>
        <w:rPr>
          <w:sz w:val="28"/>
          <w:szCs w:val="28"/>
          <w:lang w:val="ru-RU"/>
        </w:rPr>
        <w:t>1 670 603 282,11</w:t>
      </w:r>
      <w:r>
        <w:rPr>
          <w:sz w:val="28"/>
          <w:szCs w:val="28"/>
        </w:rPr>
        <w:t xml:space="preserve"> гривень, у тому числі видатки загального фонду –         1 160 871 448,38 </w:t>
      </w:r>
      <w:r>
        <w:rPr>
          <w:color w:val="000000"/>
          <w:sz w:val="28"/>
          <w:szCs w:val="28"/>
        </w:rPr>
        <w:t>гривень та видатки спеціального фонду – 509 731 833,73 гривень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/>
          <w:i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10 700 954,11 гривень згідно з додатком 2 до цього рішенн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42 952 244,73 гривень згідно з додатком 2 до цього рішення;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3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32 434 996 гривень, що становить 2,8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    825 636 890,53 гривень згідно з додатком 7 до цього рішенн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39 811 864 гривень, комунальному підприємству «Павлоградтеплоенерго» у сумі 36 771 119 гривень, комунальному підприємству «Павлоградтрансенерго» у сумі 5 760 000 гривень,  комунальному підприємству «Управління ринками» у сумі 143 867 гривень, комунальному підприємству «Затишне місто» у сумі 3 823 226 гривень,  комунальному підприємству «Павлоград-Світло» у сумі 60 00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163 955 гривень, комунальному підприємству «Павлоградтрансенерго» у сумі 1 015 799 гривень ««Павлограджитлосервіс» у сумі 2 640 466 гривен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5,6,7 виклавши їх у редакції згідно з  додатками 1,2,3,5,6,7 до цього ріше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итання на розгляд ради винесено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розпорядженням міського голови від 20.07.2024 р. № Р-95/0/4-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Сергій ОСТР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вітлана ПАЦ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юридичного відділу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лег ЯЛИН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0:00Z</dcterms:created>
  <dc:creator>User</dc:creator>
  <dc:description/>
  <cp:keywords/>
  <dc:language>en-US</dc:language>
  <cp:lastModifiedBy>User</cp:lastModifiedBy>
  <cp:lastPrinted>2024-08-05T11:36:00Z</cp:lastPrinted>
  <dcterms:modified xsi:type="dcterms:W3CDTF">2024-08-05T08:37:00Z</dcterms:modified>
  <cp:revision>1116</cp:revision>
  <dc:subject/>
  <dc:title> </dc:title>
</cp:coreProperties>
</file>