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_________ р.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у м. Павлоград на 2022 – 2024 роки” </w:t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, фізкультурно-оздоровчих захід та заходів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7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Забезпечення перевезення та монтажу обладнання для облаштування стадіону, отриманого як гуманітарна допомога від благодійної організації «</w:t>
            </w:r>
            <w:r>
              <w:rPr>
                <w:sz w:val="28"/>
                <w:szCs w:val="28"/>
                <w:lang w:val="en-US"/>
              </w:rPr>
              <w:t>SCHNELLE 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авка та монтаж устаткування для стаді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міцнення матеріально-технічної бази для занять фізичною культурою і спортом 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283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28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459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***</dc:creator>
  <dc:description/>
  <cp:keywords/>
  <dc:language>en-US</dc:language>
  <cp:lastModifiedBy>User</cp:lastModifiedBy>
  <cp:lastPrinted>2024-08-05T10:00:00Z</cp:lastPrinted>
  <dcterms:modified xsi:type="dcterms:W3CDTF">2024-08-05T07:02:00Z</dcterms:modified>
  <cp:revision>17</cp:revision>
  <dc:subject/>
  <dc:title>   </dc:title>
</cp:coreProperties>
</file>