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319679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4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/>
      </w:pPr>
      <w:r>
        <w:rPr>
          <w:b w:val="false"/>
          <w:szCs w:val="28"/>
        </w:rPr>
        <w:t xml:space="preserve">Про звіт  щодо  виконання бюджету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авлоград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за І  півріччя 2024 року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Затвердити звіт про виконання бюджету Павлоградської міської територіальної громади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bCs w:val="false"/>
        </w:rPr>
        <w:t>І півріччя 2024 року по доходах в сумі 790 675 314,62 грн, в тому числі по загальному фонду в сумі 662 711 774,52 грн, спеціальному фонду в сумі 127 963 540,1 грн і по видатках в сумі 518 641 216,33 грн, в тому числі по загальному фонду в сумі                      475 086 430,09 грн та спеціальному фонду в сумі 43 554 786,24 грн (додатки 1,2 та пояснювальна записка додаютьс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sz w:val="18"/>
          <w:szCs w:val="18"/>
          <w:lang w:val="ru-RU"/>
        </w:rPr>
      </w:pPr>
      <w:r>
        <w:rPr>
          <w:bCs/>
          <w:sz w:val="18"/>
          <w:szCs w:val="18"/>
        </w:rPr>
        <w:t>Питання на розгляд ради винесено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розпорядженням міського голови від 20.07.2024 р. № Р-95/0/4-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Сергій ОСТРЕНК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                                      Світлана ПАЦ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bCs/>
          <w:sz w:val="28"/>
          <w:szCs w:val="28"/>
        </w:rPr>
        <w:t>Начальник юридичного відділу                                        Олег ЯЛИННИЙ</w:t>
      </w: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User</cp:lastModifiedBy>
  <cp:lastPrinted>2024-08-05T09:54:00Z</cp:lastPrinted>
  <dcterms:modified xsi:type="dcterms:W3CDTF">2024-08-05T06:55:00Z</dcterms:modified>
  <cp:revision>81</cp:revision>
  <dc:subject/>
  <dc:title>                                                         </dc:title>
</cp:coreProperties>
</file>