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№ </w:t>
            </w:r>
            <w:r>
              <w:rPr>
                <w:sz w:val="28"/>
                <w:szCs w:val="28"/>
                <w:lang w:val="uk-UA"/>
              </w:rPr>
              <w:t>1082/0/3-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фінансов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лану КП «Затишне місто»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№1156-42/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 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Затишне місто» Павлоградської міської ради на 2024 рік, затвердженого рішенням виконкому Павлоградської міської ради від 24.01.2024   №95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за виконання цього рішення покласти на директора комунального підприємства «Затишне місто» Павлоградської міської ради Коріневського В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льності виконавчих органів ради</w:t>
        <w:tab/>
        <w:t>Світлана ПАЦ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00:00Z</dcterms:created>
  <dc:creator>Пользователь</dc:creator>
  <dc:description/>
  <cp:keywords/>
  <dc:language>en-US</dc:language>
  <cp:lastModifiedBy>Олена Сошникова</cp:lastModifiedBy>
  <cp:lastPrinted>2024-06-07T08:21:00Z</cp:lastPrinted>
  <dcterms:modified xsi:type="dcterms:W3CDTF">2024-08-29T10:59:00Z</dcterms:modified>
  <cp:revision>16</cp:revision>
  <dc:subject/>
  <dc:title>ПРОЕКТ</dc:title>
</cp:coreProperties>
</file>