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5009055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22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закладу дошкільної освіти   № 5 "Ластівка" Павлоградської міської ради (Трегуб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 "Ластівка" Павлоградської міської ради Тергуб І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0:00Z</dcterms:modified>
  <cp:revision>9</cp:revision>
  <dc:subject/>
  <dc:title>                                                         </dc:title>
</cp:coreProperties>
</file>