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2051035635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1.09.2024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м. Павлоград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ru-RU"/>
        </w:rPr>
        <w:t xml:space="preserve"> 1123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rPr>
          <w:sz w:val="8"/>
          <w:szCs w:val="28"/>
          <w:lang w:val="ru-RU"/>
        </w:rPr>
      </w:pPr>
      <w:r>
        <w:rPr>
          <w:sz w:val="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У "Центр обслуговування закладів освіти" Павлоградської міської ради (Польська) на баланс Ліцею № 12 Павлоградської міської ради (Еккерт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Ліцею № 12 Еккерт О.В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16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9-12T13:02:00Z</dcterms:modified>
  <cp:revision>12</cp:revision>
  <dc:subject/>
  <dc:title>                                                         </dc:title>
</cp:coreProperties>
</file>