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813988711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09.2024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м. Павлоград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124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У "Центр обслуговування закладів освіти" Павлоградської міської ради (Польська) на баланс Ліцею № 19 Павлоградської міської ради (Мажар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9 Павлоградської міської ради Мажарі С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p>
      <w:pPr>
        <w:pStyle w:val="Normal"/>
        <w:spacing w:lineRule="auto" w:line="216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6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9-12T13:03:00Z</dcterms:modified>
  <cp:revision>10</cp:revision>
  <dc:subject/>
  <dc:title>                                                         </dc:title>
</cp:coreProperties>
</file>